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énom :…………………………..               date :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VALUATION GEOGRAPHIE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CARTE DE FRANCE ET LE RELIE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mplète la carte de France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ce une flèche pour indiquer le No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ace avec un crayon de couleur rouge le contour de la Fran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ce le nom des mers et des océa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dique le nom des montagnes et colorie-les en vert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LLER LA CARTE AU DOS DE LA FEUILLE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Réponds aux questions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te deux pays qui ont une frontière avec la France :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 sait que la France est découpée en deux au niveau du relief ; que trouve-t-on au Nord et à l’Ouest ?..........................................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 trouve-t-on au Sud et à l’Est ?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toure la bonne réponse : * une montagne est une bosse du relief qui a une altitude supérieure à 1 800 m 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</w:t>
      </w:r>
      <w:r>
        <w:rPr>
          <w:rFonts w:cs="Comic Sans MS" w:ascii="Comic Sans MS" w:hAnsi="Comic Sans MS"/>
          <w:sz w:val="28"/>
          <w:szCs w:val="28"/>
        </w:rPr>
        <w:t>*Une montagne est une bosse du relief qui a une altitude supérieure à 600 m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Quel est le nom du sommet le plus haut des Alpes ?...................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A quelle altitude culmine le Puy de Sancy dans le Massif Central ?.............................................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Quel est le nom du sommet le plus haut des Pyrénées ?...........................................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A quelle altitude culmine le sommet de Corse le Mont Pinto ?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7:15:00Z</dcterms:created>
  <dc:creator>Corinne</dc:creator>
  <dc:description/>
  <dc:language>en-US</dc:language>
  <cp:lastModifiedBy>Arnou</cp:lastModifiedBy>
  <dcterms:modified xsi:type="dcterms:W3CDTF">2003-11-08T06:59:00Z</dcterms:modified>
  <cp:revision>2</cp:revision>
  <dc:subject/>
  <dc:title>Prénom :…………………………</dc:title>
</cp:coreProperties>
</file>