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9255</wp:posOffset>
                </wp:positionH>
                <wp:positionV relativeFrom="paragraph">
                  <wp:posOffset>138430</wp:posOffset>
                </wp:positionV>
                <wp:extent cx="609600" cy="381000"/>
                <wp:effectExtent l="7620" t="12700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10.9pt" to="178.6pt,4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>M….  du N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3305</wp:posOffset>
                </wp:positionH>
                <wp:positionV relativeFrom="paragraph">
                  <wp:posOffset>635</wp:posOffset>
                </wp:positionV>
                <wp:extent cx="4953000" cy="487680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487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00" y="17388"/>
                              </a:moveTo>
                              <a:lnTo>
                                <a:pt x="14010" y="17286"/>
                              </a:lnTo>
                              <a:lnTo>
                                <a:pt x="14054" y="17247"/>
                              </a:lnTo>
                              <a:lnTo>
                                <a:pt x="13972" y="17167"/>
                              </a:lnTo>
                              <a:lnTo>
                                <a:pt x="12523" y="17982"/>
                              </a:lnTo>
                              <a:lnTo>
                                <a:pt x="12279" y="18328"/>
                              </a:lnTo>
                              <a:lnTo>
                                <a:pt x="12174" y="18224"/>
                              </a:lnTo>
                              <a:lnTo>
                                <a:pt x="12174" y="18328"/>
                              </a:lnTo>
                              <a:lnTo>
                                <a:pt x="12238" y="18349"/>
                              </a:lnTo>
                              <a:lnTo>
                                <a:pt x="12254" y="18328"/>
                              </a:lnTo>
                              <a:lnTo>
                                <a:pt x="12279" y="18328"/>
                              </a:lnTo>
                              <a:lnTo>
                                <a:pt x="12195" y="18591"/>
                              </a:lnTo>
                              <a:lnTo>
                                <a:pt x="12159" y="18570"/>
                              </a:lnTo>
                              <a:lnTo>
                                <a:pt x="12174" y="18513"/>
                              </a:lnTo>
                              <a:lnTo>
                                <a:pt x="12115" y="18549"/>
                              </a:lnTo>
                              <a:lnTo>
                                <a:pt x="12195" y="18836"/>
                              </a:lnTo>
                              <a:lnTo>
                                <a:pt x="12254" y="19529"/>
                              </a:lnTo>
                              <a:lnTo>
                                <a:pt x="12379" y="19570"/>
                              </a:lnTo>
                              <a:lnTo>
                                <a:pt x="12359" y="19651"/>
                              </a:lnTo>
                              <a:lnTo>
                                <a:pt x="12444" y="19750"/>
                              </a:lnTo>
                              <a:lnTo>
                                <a:pt x="12279" y="19771"/>
                              </a:lnTo>
                              <a:lnTo>
                                <a:pt x="12215" y="19669"/>
                              </a:lnTo>
                              <a:lnTo>
                                <a:pt x="12159" y="19690"/>
                              </a:lnTo>
                              <a:lnTo>
                                <a:pt x="12159" y="19669"/>
                              </a:lnTo>
                              <a:lnTo>
                                <a:pt x="12010" y="19669"/>
                              </a:lnTo>
                              <a:lnTo>
                                <a:pt x="12010" y="19706"/>
                              </a:lnTo>
                              <a:lnTo>
                                <a:pt x="11928" y="19690"/>
                              </a:lnTo>
                              <a:lnTo>
                                <a:pt x="11905" y="19706"/>
                              </a:lnTo>
                              <a:lnTo>
                                <a:pt x="11741" y="19810"/>
                              </a:lnTo>
                              <a:lnTo>
                                <a:pt x="11577" y="19810"/>
                              </a:lnTo>
                              <a:lnTo>
                                <a:pt x="11577" y="19875"/>
                              </a:lnTo>
                              <a:lnTo>
                                <a:pt x="11554" y="19875"/>
                              </a:lnTo>
                              <a:lnTo>
                                <a:pt x="11577" y="19971"/>
                              </a:lnTo>
                              <a:lnTo>
                                <a:pt x="11387" y="19935"/>
                              </a:lnTo>
                              <a:lnTo>
                                <a:pt x="11349" y="19997"/>
                              </a:lnTo>
                              <a:lnTo>
                                <a:pt x="10646" y="19810"/>
                              </a:lnTo>
                              <a:lnTo>
                                <a:pt x="10441" y="19956"/>
                              </a:lnTo>
                              <a:lnTo>
                                <a:pt x="10295" y="19732"/>
                              </a:lnTo>
                              <a:lnTo>
                                <a:pt x="9964" y="19625"/>
                              </a:lnTo>
                              <a:lnTo>
                                <a:pt x="9990" y="19466"/>
                              </a:lnTo>
                              <a:lnTo>
                                <a:pt x="10049" y="19451"/>
                              </a:lnTo>
                              <a:lnTo>
                                <a:pt x="10049" y="19424"/>
                              </a:lnTo>
                              <a:lnTo>
                                <a:pt x="9944" y="19409"/>
                              </a:lnTo>
                              <a:lnTo>
                                <a:pt x="9964" y="19341"/>
                              </a:lnTo>
                              <a:lnTo>
                                <a:pt x="9533" y="19263"/>
                              </a:lnTo>
                              <a:lnTo>
                                <a:pt x="9533" y="19367"/>
                              </a:lnTo>
                              <a:lnTo>
                                <a:pt x="9451" y="19367"/>
                              </a:lnTo>
                              <a:lnTo>
                                <a:pt x="9287" y="19076"/>
                              </a:lnTo>
                              <a:lnTo>
                                <a:pt x="8936" y="19076"/>
                              </a:lnTo>
                              <a:lnTo>
                                <a:pt x="8477" y="18836"/>
                              </a:lnTo>
                              <a:lnTo>
                                <a:pt x="8382" y="18794"/>
                              </a:lnTo>
                              <a:lnTo>
                                <a:pt x="8356" y="18820"/>
                              </a:lnTo>
                              <a:lnTo>
                                <a:pt x="8169" y="18773"/>
                              </a:lnTo>
                              <a:lnTo>
                                <a:pt x="8128" y="18820"/>
                              </a:lnTo>
                              <a:lnTo>
                                <a:pt x="8151" y="18878"/>
                              </a:lnTo>
                              <a:lnTo>
                                <a:pt x="8110" y="18940"/>
                              </a:lnTo>
                              <a:lnTo>
                                <a:pt x="8128" y="18956"/>
                              </a:lnTo>
                              <a:lnTo>
                                <a:pt x="8110" y="18997"/>
                              </a:lnTo>
                              <a:lnTo>
                                <a:pt x="8151" y="18997"/>
                              </a:lnTo>
                              <a:lnTo>
                                <a:pt x="8151" y="19143"/>
                              </a:lnTo>
                              <a:lnTo>
                                <a:pt x="8008" y="19120"/>
                              </a:lnTo>
                              <a:lnTo>
                                <a:pt x="7908" y="19120"/>
                              </a:lnTo>
                              <a:lnTo>
                                <a:pt x="7908" y="19143"/>
                              </a:lnTo>
                              <a:lnTo>
                                <a:pt x="7815" y="19120"/>
                              </a:lnTo>
                              <a:lnTo>
                                <a:pt x="7677" y="19120"/>
                              </a:lnTo>
                              <a:lnTo>
                                <a:pt x="7610" y="19060"/>
                              </a:lnTo>
                              <a:lnTo>
                                <a:pt x="7510" y="19159"/>
                              </a:lnTo>
                              <a:lnTo>
                                <a:pt x="6892" y="19102"/>
                              </a:lnTo>
                              <a:lnTo>
                                <a:pt x="6869" y="19060"/>
                              </a:lnTo>
                              <a:lnTo>
                                <a:pt x="6731" y="18878"/>
                              </a:lnTo>
                              <a:lnTo>
                                <a:pt x="6600" y="18836"/>
                              </a:lnTo>
                              <a:lnTo>
                                <a:pt x="6582" y="18794"/>
                              </a:lnTo>
                              <a:lnTo>
                                <a:pt x="6582" y="18820"/>
                              </a:lnTo>
                              <a:lnTo>
                                <a:pt x="6477" y="18732"/>
                              </a:lnTo>
                              <a:lnTo>
                                <a:pt x="6254" y="18857"/>
                              </a:lnTo>
                              <a:lnTo>
                                <a:pt x="6149" y="18773"/>
                              </a:lnTo>
                              <a:lnTo>
                                <a:pt x="6067" y="18878"/>
                              </a:lnTo>
                              <a:lnTo>
                                <a:pt x="6026" y="18857"/>
                              </a:lnTo>
                              <a:lnTo>
                                <a:pt x="6026" y="18820"/>
                              </a:lnTo>
                              <a:lnTo>
                                <a:pt x="5982" y="18820"/>
                              </a:lnTo>
                              <a:lnTo>
                                <a:pt x="5862" y="18633"/>
                              </a:lnTo>
                              <a:lnTo>
                                <a:pt x="5821" y="18633"/>
                              </a:lnTo>
                              <a:lnTo>
                                <a:pt x="5756" y="18549"/>
                              </a:lnTo>
                              <a:lnTo>
                                <a:pt x="5774" y="18549"/>
                              </a:lnTo>
                              <a:lnTo>
                                <a:pt x="5731" y="18448"/>
                              </a:lnTo>
                              <a:lnTo>
                                <a:pt x="5074" y="18310"/>
                              </a:lnTo>
                              <a:lnTo>
                                <a:pt x="4805" y="18164"/>
                              </a:lnTo>
                              <a:lnTo>
                                <a:pt x="4864" y="18060"/>
                              </a:lnTo>
                              <a:lnTo>
                                <a:pt x="4769" y="18081"/>
                              </a:lnTo>
                              <a:lnTo>
                                <a:pt x="4726" y="18247"/>
                              </a:lnTo>
                              <a:lnTo>
                                <a:pt x="4515" y="18102"/>
                              </a:lnTo>
                              <a:lnTo>
                                <a:pt x="4685" y="17737"/>
                              </a:lnTo>
                              <a:lnTo>
                                <a:pt x="4415" y="17633"/>
                              </a:lnTo>
                              <a:lnTo>
                                <a:pt x="4372" y="17714"/>
                              </a:lnTo>
                              <a:lnTo>
                                <a:pt x="4310" y="17714"/>
                              </a:lnTo>
                              <a:lnTo>
                                <a:pt x="4295" y="17594"/>
                              </a:lnTo>
                              <a:lnTo>
                                <a:pt x="4103" y="17617"/>
                              </a:lnTo>
                              <a:lnTo>
                                <a:pt x="4064" y="17495"/>
                              </a:lnTo>
                              <a:lnTo>
                                <a:pt x="4041" y="17495"/>
                              </a:lnTo>
                              <a:lnTo>
                                <a:pt x="4026" y="17432"/>
                              </a:lnTo>
                              <a:lnTo>
                                <a:pt x="4103" y="17414"/>
                              </a:lnTo>
                              <a:lnTo>
                                <a:pt x="4251" y="17388"/>
                              </a:lnTo>
                              <a:lnTo>
                                <a:pt x="4251" y="17372"/>
                              </a:lnTo>
                              <a:lnTo>
                                <a:pt x="4500" y="17083"/>
                              </a:lnTo>
                              <a:lnTo>
                                <a:pt x="5036" y="14969"/>
                              </a:lnTo>
                              <a:lnTo>
                                <a:pt x="5010" y="14768"/>
                              </a:lnTo>
                              <a:lnTo>
                                <a:pt x="5218" y="14526"/>
                              </a:lnTo>
                              <a:lnTo>
                                <a:pt x="5428" y="14583"/>
                              </a:lnTo>
                              <a:lnTo>
                                <a:pt x="5444" y="14526"/>
                              </a:lnTo>
                              <a:lnTo>
                                <a:pt x="5387" y="14464"/>
                              </a:lnTo>
                              <a:lnTo>
                                <a:pt x="5428" y="14484"/>
                              </a:lnTo>
                              <a:lnTo>
                                <a:pt x="5428" y="14464"/>
                              </a:lnTo>
                              <a:lnTo>
                                <a:pt x="5218" y="14318"/>
                              </a:lnTo>
                              <a:lnTo>
                                <a:pt x="5074" y="14646"/>
                              </a:lnTo>
                              <a:lnTo>
                                <a:pt x="5036" y="14622"/>
                              </a:lnTo>
                              <a:lnTo>
                                <a:pt x="5428" y="12508"/>
                              </a:lnTo>
                              <a:lnTo>
                                <a:pt x="5469" y="12492"/>
                              </a:lnTo>
                              <a:lnTo>
                                <a:pt x="5510" y="12547"/>
                              </a:lnTo>
                              <a:lnTo>
                                <a:pt x="5469" y="12547"/>
                              </a:lnTo>
                              <a:lnTo>
                                <a:pt x="5962" y="13284"/>
                              </a:lnTo>
                              <a:lnTo>
                                <a:pt x="6272" y="13870"/>
                              </a:lnTo>
                              <a:lnTo>
                                <a:pt x="6351" y="14018"/>
                              </a:lnTo>
                              <a:lnTo>
                                <a:pt x="6351" y="13807"/>
                              </a:lnTo>
                              <a:lnTo>
                                <a:pt x="6000" y="13057"/>
                              </a:lnTo>
                              <a:lnTo>
                                <a:pt x="5674" y="12531"/>
                              </a:lnTo>
                              <a:lnTo>
                                <a:pt x="5551" y="12409"/>
                              </a:lnTo>
                              <a:lnTo>
                                <a:pt x="5528" y="12365"/>
                              </a:lnTo>
                              <a:lnTo>
                                <a:pt x="5510" y="12365"/>
                              </a:lnTo>
                              <a:lnTo>
                                <a:pt x="5259" y="12227"/>
                              </a:lnTo>
                              <a:lnTo>
                                <a:pt x="5241" y="12242"/>
                              </a:lnTo>
                              <a:lnTo>
                                <a:pt x="5218" y="12242"/>
                              </a:lnTo>
                              <a:lnTo>
                                <a:pt x="5174" y="11961"/>
                              </a:lnTo>
                              <a:lnTo>
                                <a:pt x="5364" y="11961"/>
                              </a:lnTo>
                              <a:lnTo>
                                <a:pt x="5338" y="11982"/>
                              </a:lnTo>
                              <a:lnTo>
                                <a:pt x="5387" y="11982"/>
                              </a:lnTo>
                              <a:lnTo>
                                <a:pt x="5387" y="11961"/>
                              </a:lnTo>
                              <a:lnTo>
                                <a:pt x="5364" y="11945"/>
                              </a:lnTo>
                              <a:lnTo>
                                <a:pt x="5387" y="11919"/>
                              </a:lnTo>
                              <a:lnTo>
                                <a:pt x="5323" y="11839"/>
                              </a:lnTo>
                              <a:lnTo>
                                <a:pt x="5487" y="11654"/>
                              </a:lnTo>
                              <a:lnTo>
                                <a:pt x="5469" y="11654"/>
                              </a:lnTo>
                              <a:lnTo>
                                <a:pt x="5469" y="11638"/>
                              </a:lnTo>
                              <a:lnTo>
                                <a:pt x="5487" y="11638"/>
                              </a:lnTo>
                              <a:lnTo>
                                <a:pt x="5444" y="11516"/>
                              </a:lnTo>
                              <a:lnTo>
                                <a:pt x="5528" y="11492"/>
                              </a:lnTo>
                              <a:lnTo>
                                <a:pt x="5444" y="11268"/>
                              </a:lnTo>
                              <a:lnTo>
                                <a:pt x="5405" y="11268"/>
                              </a:lnTo>
                              <a:lnTo>
                                <a:pt x="5338" y="11146"/>
                              </a:lnTo>
                              <a:lnTo>
                                <a:pt x="5300" y="11169"/>
                              </a:lnTo>
                              <a:lnTo>
                                <a:pt x="5279" y="11065"/>
                              </a:lnTo>
                              <a:lnTo>
                                <a:pt x="5300" y="11065"/>
                              </a:lnTo>
                              <a:lnTo>
                                <a:pt x="5428" y="10799"/>
                              </a:lnTo>
                              <a:lnTo>
                                <a:pt x="5323" y="10799"/>
                              </a:lnTo>
                              <a:lnTo>
                                <a:pt x="5338" y="10820"/>
                              </a:lnTo>
                              <a:lnTo>
                                <a:pt x="5300" y="10878"/>
                              </a:lnTo>
                              <a:lnTo>
                                <a:pt x="5218" y="10799"/>
                              </a:lnTo>
                              <a:lnTo>
                                <a:pt x="5200" y="10799"/>
                              </a:lnTo>
                              <a:lnTo>
                                <a:pt x="5200" y="10839"/>
                              </a:lnTo>
                              <a:lnTo>
                                <a:pt x="4785" y="10539"/>
                              </a:lnTo>
                              <a:lnTo>
                                <a:pt x="4603" y="10497"/>
                              </a:lnTo>
                              <a:lnTo>
                                <a:pt x="4621" y="10477"/>
                              </a:lnTo>
                              <a:lnTo>
                                <a:pt x="3877" y="9396"/>
                              </a:lnTo>
                              <a:lnTo>
                                <a:pt x="3941" y="9354"/>
                              </a:lnTo>
                              <a:lnTo>
                                <a:pt x="3918" y="9354"/>
                              </a:lnTo>
                              <a:lnTo>
                                <a:pt x="4169" y="9070"/>
                              </a:lnTo>
                              <a:lnTo>
                                <a:pt x="3754" y="8828"/>
                              </a:lnTo>
                              <a:lnTo>
                                <a:pt x="3900" y="8646"/>
                              </a:lnTo>
                              <a:lnTo>
                                <a:pt x="3900" y="8521"/>
                              </a:lnTo>
                              <a:lnTo>
                                <a:pt x="4472" y="8667"/>
                              </a:lnTo>
                              <a:lnTo>
                                <a:pt x="3877" y="8456"/>
                              </a:lnTo>
                              <a:lnTo>
                                <a:pt x="3690" y="8586"/>
                              </a:lnTo>
                              <a:lnTo>
                                <a:pt x="3508" y="8482"/>
                              </a:lnTo>
                              <a:lnTo>
                                <a:pt x="3482" y="8482"/>
                              </a:lnTo>
                              <a:lnTo>
                                <a:pt x="3508" y="8521"/>
                              </a:lnTo>
                              <a:lnTo>
                                <a:pt x="3303" y="8417"/>
                              </a:lnTo>
                              <a:lnTo>
                                <a:pt x="3359" y="8401"/>
                              </a:lnTo>
                              <a:lnTo>
                                <a:pt x="3303" y="8240"/>
                              </a:lnTo>
                              <a:lnTo>
                                <a:pt x="3482" y="8174"/>
                              </a:lnTo>
                              <a:lnTo>
                                <a:pt x="3464" y="8078"/>
                              </a:lnTo>
                              <a:lnTo>
                                <a:pt x="3426" y="8094"/>
                              </a:lnTo>
                              <a:lnTo>
                                <a:pt x="3403" y="7997"/>
                              </a:lnTo>
                              <a:lnTo>
                                <a:pt x="3444" y="7974"/>
                              </a:lnTo>
                              <a:lnTo>
                                <a:pt x="3444" y="7997"/>
                              </a:lnTo>
                              <a:lnTo>
                                <a:pt x="3526" y="7974"/>
                              </a:lnTo>
                              <a:lnTo>
                                <a:pt x="3344" y="7909"/>
                              </a:lnTo>
                              <a:lnTo>
                                <a:pt x="3321" y="7932"/>
                              </a:lnTo>
                              <a:lnTo>
                                <a:pt x="3238" y="7909"/>
                              </a:lnTo>
                              <a:lnTo>
                                <a:pt x="3238" y="7951"/>
                              </a:lnTo>
                              <a:lnTo>
                                <a:pt x="3195" y="7932"/>
                              </a:lnTo>
                              <a:lnTo>
                                <a:pt x="3195" y="7909"/>
                              </a:lnTo>
                              <a:lnTo>
                                <a:pt x="3156" y="7909"/>
                              </a:lnTo>
                              <a:lnTo>
                                <a:pt x="3115" y="7951"/>
                              </a:lnTo>
                              <a:lnTo>
                                <a:pt x="2844" y="7932"/>
                              </a:lnTo>
                              <a:lnTo>
                                <a:pt x="2823" y="7854"/>
                              </a:lnTo>
                              <a:lnTo>
                                <a:pt x="2764" y="7810"/>
                              </a:lnTo>
                              <a:lnTo>
                                <a:pt x="2764" y="7789"/>
                              </a:lnTo>
                              <a:lnTo>
                                <a:pt x="3051" y="7854"/>
                              </a:lnTo>
                              <a:lnTo>
                                <a:pt x="3115" y="7651"/>
                              </a:lnTo>
                              <a:lnTo>
                                <a:pt x="3115" y="7625"/>
                              </a:lnTo>
                              <a:lnTo>
                                <a:pt x="3090" y="7708"/>
                              </a:lnTo>
                              <a:lnTo>
                                <a:pt x="2764" y="7729"/>
                              </a:lnTo>
                              <a:lnTo>
                                <a:pt x="2723" y="7625"/>
                              </a:lnTo>
                              <a:lnTo>
                                <a:pt x="2700" y="7625"/>
                              </a:lnTo>
                              <a:lnTo>
                                <a:pt x="2723" y="7789"/>
                              </a:lnTo>
                              <a:lnTo>
                                <a:pt x="2477" y="7750"/>
                              </a:lnTo>
                              <a:lnTo>
                                <a:pt x="2454" y="7690"/>
                              </a:lnTo>
                              <a:lnTo>
                                <a:pt x="2477" y="7974"/>
                              </a:lnTo>
                              <a:lnTo>
                                <a:pt x="2413" y="7951"/>
                              </a:lnTo>
                              <a:lnTo>
                                <a:pt x="2372" y="7828"/>
                              </a:lnTo>
                              <a:lnTo>
                                <a:pt x="2128" y="7443"/>
                              </a:lnTo>
                              <a:lnTo>
                                <a:pt x="2128" y="7464"/>
                              </a:lnTo>
                              <a:lnTo>
                                <a:pt x="2103" y="7443"/>
                              </a:lnTo>
                              <a:lnTo>
                                <a:pt x="2103" y="7422"/>
                              </a:lnTo>
                              <a:lnTo>
                                <a:pt x="2205" y="7443"/>
                              </a:lnTo>
                              <a:lnTo>
                                <a:pt x="2205" y="7422"/>
                              </a:lnTo>
                              <a:lnTo>
                                <a:pt x="1831" y="7260"/>
                              </a:lnTo>
                              <a:lnTo>
                                <a:pt x="1259" y="6995"/>
                              </a:lnTo>
                              <a:lnTo>
                                <a:pt x="1277" y="6974"/>
                              </a:lnTo>
                              <a:lnTo>
                                <a:pt x="1259" y="6958"/>
                              </a:lnTo>
                              <a:lnTo>
                                <a:pt x="1236" y="6958"/>
                              </a:lnTo>
                              <a:lnTo>
                                <a:pt x="1172" y="6893"/>
                              </a:lnTo>
                              <a:lnTo>
                                <a:pt x="1154" y="6995"/>
                              </a:lnTo>
                              <a:lnTo>
                                <a:pt x="887" y="6974"/>
                              </a:lnTo>
                              <a:lnTo>
                                <a:pt x="679" y="7099"/>
                              </a:lnTo>
                              <a:lnTo>
                                <a:pt x="533" y="7078"/>
                              </a:lnTo>
                              <a:lnTo>
                                <a:pt x="533" y="7021"/>
                              </a:lnTo>
                              <a:lnTo>
                                <a:pt x="574" y="6995"/>
                              </a:lnTo>
                              <a:lnTo>
                                <a:pt x="305" y="6568"/>
                              </a:lnTo>
                              <a:lnTo>
                                <a:pt x="264" y="6594"/>
                              </a:lnTo>
                              <a:lnTo>
                                <a:pt x="164" y="6529"/>
                              </a:lnTo>
                              <a:lnTo>
                                <a:pt x="141" y="6529"/>
                              </a:lnTo>
                              <a:lnTo>
                                <a:pt x="0" y="6490"/>
                              </a:lnTo>
                              <a:lnTo>
                                <a:pt x="18" y="6466"/>
                              </a:lnTo>
                              <a:lnTo>
                                <a:pt x="56" y="6466"/>
                              </a:lnTo>
                              <a:lnTo>
                                <a:pt x="56" y="6424"/>
                              </a:lnTo>
                              <a:lnTo>
                                <a:pt x="695" y="6409"/>
                              </a:lnTo>
                              <a:lnTo>
                                <a:pt x="759" y="6263"/>
                              </a:lnTo>
                              <a:lnTo>
                                <a:pt x="723" y="6263"/>
                              </a:lnTo>
                              <a:lnTo>
                                <a:pt x="695" y="6164"/>
                              </a:lnTo>
                              <a:lnTo>
                                <a:pt x="433" y="6083"/>
                              </a:lnTo>
                              <a:lnTo>
                                <a:pt x="349" y="6203"/>
                              </a:lnTo>
                              <a:lnTo>
                                <a:pt x="328" y="6203"/>
                              </a:lnTo>
                              <a:lnTo>
                                <a:pt x="305" y="6060"/>
                              </a:lnTo>
                              <a:lnTo>
                                <a:pt x="349" y="6044"/>
                              </a:lnTo>
                              <a:lnTo>
                                <a:pt x="349" y="5997"/>
                              </a:lnTo>
                              <a:lnTo>
                                <a:pt x="249" y="5997"/>
                              </a:lnTo>
                              <a:lnTo>
                                <a:pt x="221" y="5938"/>
                              </a:lnTo>
                              <a:lnTo>
                                <a:pt x="328" y="5938"/>
                              </a:lnTo>
                              <a:lnTo>
                                <a:pt x="349" y="5818"/>
                              </a:lnTo>
                              <a:lnTo>
                                <a:pt x="390" y="5818"/>
                              </a:lnTo>
                              <a:lnTo>
                                <a:pt x="369" y="5917"/>
                              </a:lnTo>
                              <a:lnTo>
                                <a:pt x="433" y="5878"/>
                              </a:lnTo>
                              <a:lnTo>
                                <a:pt x="433" y="5898"/>
                              </a:lnTo>
                              <a:lnTo>
                                <a:pt x="410" y="5917"/>
                              </a:lnTo>
                              <a:lnTo>
                                <a:pt x="433" y="5938"/>
                              </a:lnTo>
                              <a:lnTo>
                                <a:pt x="554" y="5938"/>
                              </a:lnTo>
                              <a:lnTo>
                                <a:pt x="554" y="5956"/>
                              </a:lnTo>
                              <a:lnTo>
                                <a:pt x="738" y="5938"/>
                              </a:lnTo>
                              <a:lnTo>
                                <a:pt x="695" y="5836"/>
                              </a:lnTo>
                              <a:lnTo>
                                <a:pt x="654" y="5836"/>
                              </a:lnTo>
                              <a:lnTo>
                                <a:pt x="638" y="5878"/>
                              </a:lnTo>
                              <a:lnTo>
                                <a:pt x="574" y="5862"/>
                              </a:lnTo>
                              <a:lnTo>
                                <a:pt x="597" y="5836"/>
                              </a:lnTo>
                              <a:lnTo>
                                <a:pt x="518" y="5862"/>
                              </a:lnTo>
                              <a:lnTo>
                                <a:pt x="597" y="5737"/>
                              </a:lnTo>
                              <a:lnTo>
                                <a:pt x="141" y="5779"/>
                              </a:lnTo>
                              <a:lnTo>
                                <a:pt x="141" y="5794"/>
                              </a:lnTo>
                              <a:lnTo>
                                <a:pt x="18" y="5818"/>
                              </a:lnTo>
                              <a:lnTo>
                                <a:pt x="18" y="5716"/>
                              </a:lnTo>
                              <a:lnTo>
                                <a:pt x="41" y="5716"/>
                              </a:lnTo>
                              <a:lnTo>
                                <a:pt x="141" y="5286"/>
                              </a:lnTo>
                              <a:lnTo>
                                <a:pt x="164" y="5307"/>
                              </a:lnTo>
                              <a:lnTo>
                                <a:pt x="182" y="5268"/>
                              </a:lnTo>
                              <a:lnTo>
                                <a:pt x="349" y="5247"/>
                              </a:lnTo>
                              <a:lnTo>
                                <a:pt x="328" y="5206"/>
                              </a:lnTo>
                              <a:lnTo>
                                <a:pt x="451" y="5148"/>
                              </a:lnTo>
                              <a:lnTo>
                                <a:pt x="618" y="5148"/>
                              </a:lnTo>
                              <a:lnTo>
                                <a:pt x="618" y="5107"/>
                              </a:lnTo>
                              <a:lnTo>
                                <a:pt x="803" y="5086"/>
                              </a:lnTo>
                              <a:lnTo>
                                <a:pt x="826" y="5107"/>
                              </a:lnTo>
                              <a:lnTo>
                                <a:pt x="803" y="5148"/>
                              </a:lnTo>
                              <a:lnTo>
                                <a:pt x="803" y="5164"/>
                              </a:lnTo>
                              <a:lnTo>
                                <a:pt x="1277" y="5021"/>
                              </a:lnTo>
                              <a:lnTo>
                                <a:pt x="1277" y="5003"/>
                              </a:lnTo>
                              <a:lnTo>
                                <a:pt x="1277" y="5021"/>
                              </a:lnTo>
                              <a:lnTo>
                                <a:pt x="1297" y="5021"/>
                              </a:lnTo>
                              <a:lnTo>
                                <a:pt x="1297" y="5003"/>
                              </a:lnTo>
                              <a:lnTo>
                                <a:pt x="1341" y="5003"/>
                              </a:lnTo>
                              <a:lnTo>
                                <a:pt x="1341" y="5164"/>
                              </a:lnTo>
                              <a:lnTo>
                                <a:pt x="1382" y="5164"/>
                              </a:lnTo>
                              <a:lnTo>
                                <a:pt x="1397" y="5125"/>
                              </a:lnTo>
                              <a:lnTo>
                                <a:pt x="1441" y="5148"/>
                              </a:lnTo>
                              <a:lnTo>
                                <a:pt x="1441" y="5206"/>
                              </a:lnTo>
                              <a:lnTo>
                                <a:pt x="1505" y="5232"/>
                              </a:lnTo>
                              <a:lnTo>
                                <a:pt x="1523" y="5068"/>
                              </a:lnTo>
                              <a:lnTo>
                                <a:pt x="1562" y="5068"/>
                              </a:lnTo>
                              <a:lnTo>
                                <a:pt x="1562" y="5044"/>
                              </a:lnTo>
                              <a:lnTo>
                                <a:pt x="1815" y="5125"/>
                              </a:lnTo>
                              <a:lnTo>
                                <a:pt x="1815" y="5148"/>
                              </a:lnTo>
                              <a:lnTo>
                                <a:pt x="1831" y="5148"/>
                              </a:lnTo>
                              <a:lnTo>
                                <a:pt x="1874" y="5148"/>
                              </a:lnTo>
                              <a:lnTo>
                                <a:pt x="1874" y="5190"/>
                              </a:lnTo>
                              <a:lnTo>
                                <a:pt x="1936" y="5164"/>
                              </a:lnTo>
                              <a:lnTo>
                                <a:pt x="1936" y="5148"/>
                              </a:lnTo>
                              <a:lnTo>
                                <a:pt x="1915" y="5125"/>
                              </a:lnTo>
                              <a:lnTo>
                                <a:pt x="1915" y="5068"/>
                              </a:lnTo>
                              <a:lnTo>
                                <a:pt x="1979" y="5003"/>
                              </a:lnTo>
                              <a:lnTo>
                                <a:pt x="1936" y="4940"/>
                              </a:lnTo>
                              <a:lnTo>
                                <a:pt x="2103" y="4820"/>
                              </a:lnTo>
                              <a:lnTo>
                                <a:pt x="2495" y="4776"/>
                              </a:lnTo>
                              <a:lnTo>
                                <a:pt x="2536" y="4859"/>
                              </a:lnTo>
                              <a:lnTo>
                                <a:pt x="2723" y="4760"/>
                              </a:lnTo>
                              <a:lnTo>
                                <a:pt x="2723" y="4901"/>
                              </a:lnTo>
                              <a:lnTo>
                                <a:pt x="2805" y="4922"/>
                              </a:lnTo>
                              <a:lnTo>
                                <a:pt x="2782" y="4982"/>
                              </a:lnTo>
                              <a:lnTo>
                                <a:pt x="2887" y="5021"/>
                              </a:lnTo>
                              <a:lnTo>
                                <a:pt x="2910" y="5021"/>
                              </a:lnTo>
                              <a:lnTo>
                                <a:pt x="2969" y="5190"/>
                              </a:lnTo>
                              <a:lnTo>
                                <a:pt x="3010" y="5190"/>
                              </a:lnTo>
                              <a:lnTo>
                                <a:pt x="3010" y="5247"/>
                              </a:lnTo>
                              <a:lnTo>
                                <a:pt x="3033" y="5247"/>
                              </a:lnTo>
                              <a:lnTo>
                                <a:pt x="3256" y="5672"/>
                              </a:lnTo>
                              <a:lnTo>
                                <a:pt x="3279" y="5594"/>
                              </a:lnTo>
                              <a:lnTo>
                                <a:pt x="3303" y="5594"/>
                              </a:lnTo>
                              <a:lnTo>
                                <a:pt x="3321" y="5617"/>
                              </a:lnTo>
                              <a:lnTo>
                                <a:pt x="3608" y="5391"/>
                              </a:lnTo>
                              <a:lnTo>
                                <a:pt x="3590" y="5352"/>
                              </a:lnTo>
                              <a:lnTo>
                                <a:pt x="3690" y="5352"/>
                              </a:lnTo>
                              <a:lnTo>
                                <a:pt x="3690" y="5391"/>
                              </a:lnTo>
                              <a:lnTo>
                                <a:pt x="3713" y="5391"/>
                              </a:lnTo>
                              <a:lnTo>
                                <a:pt x="3859" y="5268"/>
                              </a:lnTo>
                              <a:lnTo>
                                <a:pt x="3859" y="5307"/>
                              </a:lnTo>
                              <a:lnTo>
                                <a:pt x="3900" y="5326"/>
                              </a:lnTo>
                              <a:lnTo>
                                <a:pt x="3818" y="5432"/>
                              </a:lnTo>
                              <a:lnTo>
                                <a:pt x="3859" y="5432"/>
                              </a:lnTo>
                              <a:lnTo>
                                <a:pt x="3941" y="5367"/>
                              </a:lnTo>
                              <a:lnTo>
                                <a:pt x="3959" y="5391"/>
                              </a:lnTo>
                              <a:lnTo>
                                <a:pt x="4000" y="5534"/>
                              </a:lnTo>
                              <a:lnTo>
                                <a:pt x="4041" y="5471"/>
                              </a:lnTo>
                              <a:lnTo>
                                <a:pt x="4041" y="5534"/>
                              </a:lnTo>
                              <a:lnTo>
                                <a:pt x="4064" y="5534"/>
                              </a:lnTo>
                              <a:lnTo>
                                <a:pt x="4103" y="5448"/>
                              </a:lnTo>
                              <a:lnTo>
                                <a:pt x="4146" y="5490"/>
                              </a:lnTo>
                              <a:lnTo>
                                <a:pt x="4146" y="5471"/>
                              </a:lnTo>
                              <a:lnTo>
                                <a:pt x="4103" y="5406"/>
                              </a:lnTo>
                              <a:lnTo>
                                <a:pt x="4351" y="5352"/>
                              </a:lnTo>
                              <a:lnTo>
                                <a:pt x="4372" y="5307"/>
                              </a:lnTo>
                              <a:lnTo>
                                <a:pt x="4392" y="5307"/>
                              </a:lnTo>
                              <a:lnTo>
                                <a:pt x="4415" y="5307"/>
                              </a:lnTo>
                              <a:lnTo>
                                <a:pt x="4415" y="5286"/>
                              </a:lnTo>
                              <a:lnTo>
                                <a:pt x="4579" y="5268"/>
                              </a:lnTo>
                              <a:lnTo>
                                <a:pt x="4579" y="5471"/>
                              </a:lnTo>
                              <a:lnTo>
                                <a:pt x="4995" y="5448"/>
                              </a:lnTo>
                              <a:lnTo>
                                <a:pt x="5074" y="5471"/>
                              </a:lnTo>
                              <a:lnTo>
                                <a:pt x="5074" y="5448"/>
                              </a:lnTo>
                              <a:lnTo>
                                <a:pt x="5095" y="5448"/>
                              </a:lnTo>
                              <a:lnTo>
                                <a:pt x="5095" y="5471"/>
                              </a:lnTo>
                              <a:lnTo>
                                <a:pt x="5174" y="5471"/>
                              </a:lnTo>
                              <a:lnTo>
                                <a:pt x="5174" y="5448"/>
                              </a:lnTo>
                              <a:lnTo>
                                <a:pt x="5323" y="5471"/>
                              </a:lnTo>
                              <a:lnTo>
                                <a:pt x="5241" y="5406"/>
                              </a:lnTo>
                              <a:lnTo>
                                <a:pt x="5259" y="5391"/>
                              </a:lnTo>
                              <a:lnTo>
                                <a:pt x="5174" y="5406"/>
                              </a:lnTo>
                              <a:lnTo>
                                <a:pt x="4995" y="5003"/>
                              </a:lnTo>
                              <a:lnTo>
                                <a:pt x="4969" y="5003"/>
                              </a:lnTo>
                              <a:lnTo>
                                <a:pt x="4954" y="4982"/>
                              </a:lnTo>
                              <a:lnTo>
                                <a:pt x="5054" y="4617"/>
                              </a:lnTo>
                              <a:lnTo>
                                <a:pt x="5054" y="4602"/>
                              </a:lnTo>
                              <a:lnTo>
                                <a:pt x="5036" y="4617"/>
                              </a:lnTo>
                              <a:lnTo>
                                <a:pt x="5010" y="4130"/>
                              </a:lnTo>
                              <a:lnTo>
                                <a:pt x="4969" y="4130"/>
                              </a:lnTo>
                              <a:lnTo>
                                <a:pt x="4641" y="3336"/>
                              </a:lnTo>
                              <a:lnTo>
                                <a:pt x="4664" y="3091"/>
                              </a:lnTo>
                              <a:lnTo>
                                <a:pt x="4564" y="3049"/>
                              </a:lnTo>
                              <a:lnTo>
                                <a:pt x="4564" y="2930"/>
                              </a:lnTo>
                              <a:lnTo>
                                <a:pt x="4664" y="2987"/>
                              </a:lnTo>
                              <a:lnTo>
                                <a:pt x="4685" y="2948"/>
                              </a:lnTo>
                              <a:lnTo>
                                <a:pt x="5241" y="3091"/>
                              </a:lnTo>
                              <a:lnTo>
                                <a:pt x="5259" y="3029"/>
                              </a:lnTo>
                              <a:lnTo>
                                <a:pt x="5569" y="3049"/>
                              </a:lnTo>
                              <a:lnTo>
                                <a:pt x="5631" y="3253"/>
                              </a:lnTo>
                              <a:lnTo>
                                <a:pt x="5592" y="3253"/>
                              </a:lnTo>
                              <a:lnTo>
                                <a:pt x="5569" y="3315"/>
                              </a:lnTo>
                              <a:lnTo>
                                <a:pt x="5510" y="3315"/>
                              </a:lnTo>
                              <a:lnTo>
                                <a:pt x="5674" y="3799"/>
                              </a:lnTo>
                              <a:lnTo>
                                <a:pt x="5649" y="3826"/>
                              </a:lnTo>
                              <a:lnTo>
                                <a:pt x="5731" y="3841"/>
                              </a:lnTo>
                              <a:lnTo>
                                <a:pt x="5713" y="3841"/>
                              </a:lnTo>
                              <a:lnTo>
                                <a:pt x="5731" y="3883"/>
                              </a:lnTo>
                              <a:lnTo>
                                <a:pt x="5756" y="3883"/>
                              </a:lnTo>
                              <a:lnTo>
                                <a:pt x="5774" y="3883"/>
                              </a:lnTo>
                              <a:lnTo>
                                <a:pt x="5862" y="3763"/>
                              </a:lnTo>
                              <a:lnTo>
                                <a:pt x="6500" y="3906"/>
                              </a:lnTo>
                              <a:lnTo>
                                <a:pt x="7610" y="3826"/>
                              </a:lnTo>
                              <a:lnTo>
                                <a:pt x="7923" y="3721"/>
                              </a:lnTo>
                              <a:lnTo>
                                <a:pt x="8046" y="3703"/>
                              </a:lnTo>
                              <a:lnTo>
                                <a:pt x="7610" y="3599"/>
                              </a:lnTo>
                              <a:lnTo>
                                <a:pt x="7610" y="3581"/>
                              </a:lnTo>
                              <a:lnTo>
                                <a:pt x="7800" y="3091"/>
                              </a:lnTo>
                              <a:lnTo>
                                <a:pt x="9574" y="2318"/>
                              </a:lnTo>
                              <a:lnTo>
                                <a:pt x="9844" y="1992"/>
                              </a:lnTo>
                              <a:lnTo>
                                <a:pt x="9903" y="2052"/>
                              </a:lnTo>
                              <a:lnTo>
                                <a:pt x="10031" y="2052"/>
                              </a:lnTo>
                              <a:lnTo>
                                <a:pt x="9964" y="1971"/>
                              </a:lnTo>
                              <a:lnTo>
                                <a:pt x="9944" y="1992"/>
                              </a:lnTo>
                              <a:lnTo>
                                <a:pt x="9844" y="1646"/>
                              </a:lnTo>
                              <a:lnTo>
                                <a:pt x="9903" y="1646"/>
                              </a:lnTo>
                              <a:lnTo>
                                <a:pt x="9903" y="1628"/>
                              </a:lnTo>
                              <a:lnTo>
                                <a:pt x="9903" y="1607"/>
                              </a:lnTo>
                              <a:lnTo>
                                <a:pt x="9844" y="1542"/>
                              </a:lnTo>
                              <a:lnTo>
                                <a:pt x="9887" y="1260"/>
                              </a:lnTo>
                              <a:lnTo>
                                <a:pt x="9926" y="1242"/>
                              </a:lnTo>
                              <a:lnTo>
                                <a:pt x="9887" y="815"/>
                              </a:lnTo>
                              <a:lnTo>
                                <a:pt x="9903" y="815"/>
                              </a:lnTo>
                              <a:lnTo>
                                <a:pt x="9887" y="484"/>
                              </a:lnTo>
                              <a:lnTo>
                                <a:pt x="10646" y="185"/>
                              </a:lnTo>
                              <a:lnTo>
                                <a:pt x="11308" y="0"/>
                              </a:lnTo>
                              <a:lnTo>
                                <a:pt x="11431" y="323"/>
                              </a:lnTo>
                              <a:lnTo>
                                <a:pt x="11431" y="630"/>
                              </a:lnTo>
                              <a:lnTo>
                                <a:pt x="11577" y="630"/>
                              </a:lnTo>
                              <a:lnTo>
                                <a:pt x="11700" y="831"/>
                              </a:lnTo>
                              <a:lnTo>
                                <a:pt x="11762" y="831"/>
                              </a:lnTo>
                              <a:lnTo>
                                <a:pt x="11823" y="896"/>
                              </a:lnTo>
                              <a:lnTo>
                                <a:pt x="12159" y="669"/>
                              </a:lnTo>
                              <a:lnTo>
                                <a:pt x="12279" y="792"/>
                              </a:lnTo>
                              <a:lnTo>
                                <a:pt x="12254" y="815"/>
                              </a:lnTo>
                              <a:lnTo>
                                <a:pt x="12359" y="896"/>
                              </a:lnTo>
                              <a:lnTo>
                                <a:pt x="12359" y="911"/>
                              </a:lnTo>
                              <a:lnTo>
                                <a:pt x="12338" y="935"/>
                              </a:lnTo>
                              <a:lnTo>
                                <a:pt x="12549" y="1341"/>
                              </a:lnTo>
                              <a:lnTo>
                                <a:pt x="12754" y="1260"/>
                              </a:lnTo>
                              <a:lnTo>
                                <a:pt x="12728" y="1362"/>
                              </a:lnTo>
                              <a:lnTo>
                                <a:pt x="12833" y="1323"/>
                              </a:lnTo>
                              <a:lnTo>
                                <a:pt x="12854" y="1341"/>
                              </a:lnTo>
                              <a:lnTo>
                                <a:pt x="12900" y="1341"/>
                              </a:lnTo>
                              <a:lnTo>
                                <a:pt x="13038" y="1768"/>
                              </a:lnTo>
                              <a:lnTo>
                                <a:pt x="13038" y="1750"/>
                              </a:lnTo>
                              <a:lnTo>
                                <a:pt x="13064" y="1750"/>
                              </a:lnTo>
                              <a:lnTo>
                                <a:pt x="13082" y="1672"/>
                              </a:lnTo>
                              <a:lnTo>
                                <a:pt x="13187" y="1646"/>
                              </a:lnTo>
                              <a:lnTo>
                                <a:pt x="13203" y="1672"/>
                              </a:lnTo>
                              <a:lnTo>
                                <a:pt x="13203" y="1646"/>
                              </a:lnTo>
                              <a:lnTo>
                                <a:pt x="13267" y="1646"/>
                              </a:lnTo>
                              <a:lnTo>
                                <a:pt x="13267" y="1672"/>
                              </a:lnTo>
                              <a:lnTo>
                                <a:pt x="13308" y="1688"/>
                              </a:lnTo>
                              <a:lnTo>
                                <a:pt x="13308" y="1711"/>
                              </a:lnTo>
                              <a:lnTo>
                                <a:pt x="13515" y="1628"/>
                              </a:lnTo>
                              <a:lnTo>
                                <a:pt x="13597" y="1750"/>
                              </a:lnTo>
                              <a:lnTo>
                                <a:pt x="13659" y="1768"/>
                              </a:lnTo>
                              <a:lnTo>
                                <a:pt x="13659" y="1833"/>
                              </a:lnTo>
                              <a:lnTo>
                                <a:pt x="13677" y="1833"/>
                              </a:lnTo>
                              <a:lnTo>
                                <a:pt x="13677" y="1849"/>
                              </a:lnTo>
                              <a:lnTo>
                                <a:pt x="13726" y="1849"/>
                              </a:lnTo>
                              <a:lnTo>
                                <a:pt x="13703" y="1833"/>
                              </a:lnTo>
                              <a:lnTo>
                                <a:pt x="13726" y="1792"/>
                              </a:lnTo>
                              <a:lnTo>
                                <a:pt x="13808" y="1872"/>
                              </a:lnTo>
                              <a:lnTo>
                                <a:pt x="13677" y="2156"/>
                              </a:lnTo>
                              <a:lnTo>
                                <a:pt x="13726" y="2156"/>
                              </a:lnTo>
                              <a:lnTo>
                                <a:pt x="13726" y="2138"/>
                              </a:lnTo>
                              <a:lnTo>
                                <a:pt x="13785" y="2156"/>
                              </a:lnTo>
                              <a:lnTo>
                                <a:pt x="13826" y="2302"/>
                              </a:lnTo>
                              <a:lnTo>
                                <a:pt x="13703" y="2419"/>
                              </a:lnTo>
                              <a:lnTo>
                                <a:pt x="13741" y="2464"/>
                              </a:lnTo>
                              <a:lnTo>
                                <a:pt x="13703" y="2503"/>
                              </a:lnTo>
                              <a:lnTo>
                                <a:pt x="13785" y="2518"/>
                              </a:lnTo>
                              <a:lnTo>
                                <a:pt x="13785" y="2539"/>
                              </a:lnTo>
                              <a:lnTo>
                                <a:pt x="13849" y="2539"/>
                              </a:lnTo>
                              <a:lnTo>
                                <a:pt x="14279" y="2539"/>
                              </a:lnTo>
                              <a:lnTo>
                                <a:pt x="14528" y="2438"/>
                              </a:lnTo>
                              <a:lnTo>
                                <a:pt x="14528" y="2219"/>
                              </a:lnTo>
                              <a:lnTo>
                                <a:pt x="14715" y="2052"/>
                              </a:lnTo>
                              <a:lnTo>
                                <a:pt x="14815" y="2115"/>
                              </a:lnTo>
                              <a:lnTo>
                                <a:pt x="14774" y="2138"/>
                              </a:lnTo>
                              <a:lnTo>
                                <a:pt x="14795" y="2219"/>
                              </a:lnTo>
                              <a:lnTo>
                                <a:pt x="14756" y="2195"/>
                              </a:lnTo>
                              <a:lnTo>
                                <a:pt x="14731" y="2219"/>
                              </a:lnTo>
                              <a:lnTo>
                                <a:pt x="14756" y="2237"/>
                              </a:lnTo>
                              <a:lnTo>
                                <a:pt x="14731" y="2276"/>
                              </a:lnTo>
                              <a:lnTo>
                                <a:pt x="14715" y="2276"/>
                              </a:lnTo>
                              <a:lnTo>
                                <a:pt x="14756" y="2341"/>
                              </a:lnTo>
                              <a:lnTo>
                                <a:pt x="14674" y="2518"/>
                              </a:lnTo>
                              <a:lnTo>
                                <a:pt x="14815" y="2622"/>
                              </a:lnTo>
                              <a:lnTo>
                                <a:pt x="14795" y="2904"/>
                              </a:lnTo>
                              <a:lnTo>
                                <a:pt x="14918" y="2904"/>
                              </a:lnTo>
                              <a:lnTo>
                                <a:pt x="14918" y="2867"/>
                              </a:lnTo>
                              <a:lnTo>
                                <a:pt x="15000" y="2888"/>
                              </a:lnTo>
                              <a:lnTo>
                                <a:pt x="15231" y="3073"/>
                              </a:lnTo>
                              <a:lnTo>
                                <a:pt x="15249" y="3049"/>
                              </a:lnTo>
                              <a:lnTo>
                                <a:pt x="15249" y="3115"/>
                              </a:lnTo>
                              <a:lnTo>
                                <a:pt x="15331" y="3115"/>
                              </a:lnTo>
                              <a:lnTo>
                                <a:pt x="15418" y="3115"/>
                              </a:lnTo>
                              <a:lnTo>
                                <a:pt x="15500" y="3195"/>
                              </a:lnTo>
                              <a:lnTo>
                                <a:pt x="15474" y="3253"/>
                              </a:lnTo>
                              <a:lnTo>
                                <a:pt x="15500" y="3294"/>
                              </a:lnTo>
                              <a:lnTo>
                                <a:pt x="15500" y="3276"/>
                              </a:lnTo>
                              <a:lnTo>
                                <a:pt x="15600" y="3276"/>
                              </a:lnTo>
                              <a:lnTo>
                                <a:pt x="15705" y="3375"/>
                              </a:lnTo>
                              <a:lnTo>
                                <a:pt x="15682" y="3414"/>
                              </a:lnTo>
                              <a:lnTo>
                                <a:pt x="15723" y="3479"/>
                              </a:lnTo>
                              <a:lnTo>
                                <a:pt x="15705" y="3497"/>
                              </a:lnTo>
                              <a:lnTo>
                                <a:pt x="15746" y="3534"/>
                              </a:lnTo>
                              <a:lnTo>
                                <a:pt x="15746" y="3518"/>
                              </a:lnTo>
                              <a:lnTo>
                                <a:pt x="15936" y="3479"/>
                              </a:lnTo>
                              <a:lnTo>
                                <a:pt x="15936" y="3518"/>
                              </a:lnTo>
                              <a:lnTo>
                                <a:pt x="15951" y="3518"/>
                              </a:lnTo>
                              <a:lnTo>
                                <a:pt x="15992" y="3414"/>
                              </a:lnTo>
                              <a:lnTo>
                                <a:pt x="16156" y="3414"/>
                              </a:lnTo>
                              <a:lnTo>
                                <a:pt x="16156" y="3375"/>
                              </a:lnTo>
                              <a:lnTo>
                                <a:pt x="16303" y="3435"/>
                              </a:lnTo>
                              <a:lnTo>
                                <a:pt x="16285" y="3453"/>
                              </a:lnTo>
                              <a:lnTo>
                                <a:pt x="16367" y="3518"/>
                              </a:lnTo>
                              <a:lnTo>
                                <a:pt x="16490" y="3518"/>
                              </a:lnTo>
                              <a:lnTo>
                                <a:pt x="16505" y="3599"/>
                              </a:lnTo>
                              <a:lnTo>
                                <a:pt x="16590" y="3625"/>
                              </a:lnTo>
                              <a:lnTo>
                                <a:pt x="16610" y="3581"/>
                              </a:lnTo>
                              <a:lnTo>
                                <a:pt x="16695" y="3599"/>
                              </a:lnTo>
                              <a:lnTo>
                                <a:pt x="16695" y="3560"/>
                              </a:lnTo>
                              <a:lnTo>
                                <a:pt x="16715" y="3560"/>
                              </a:lnTo>
                              <a:lnTo>
                                <a:pt x="16715" y="3518"/>
                              </a:lnTo>
                              <a:lnTo>
                                <a:pt x="16759" y="3497"/>
                              </a:lnTo>
                              <a:lnTo>
                                <a:pt x="16759" y="3479"/>
                              </a:lnTo>
                              <a:lnTo>
                                <a:pt x="16941" y="3479"/>
                              </a:lnTo>
                              <a:lnTo>
                                <a:pt x="17085" y="3560"/>
                              </a:lnTo>
                              <a:lnTo>
                                <a:pt x="17085" y="3534"/>
                              </a:lnTo>
                              <a:lnTo>
                                <a:pt x="17192" y="3518"/>
                              </a:lnTo>
                              <a:lnTo>
                                <a:pt x="17192" y="3534"/>
                              </a:lnTo>
                              <a:lnTo>
                                <a:pt x="17372" y="3641"/>
                              </a:lnTo>
                              <a:lnTo>
                                <a:pt x="17354" y="3664"/>
                              </a:lnTo>
                              <a:lnTo>
                                <a:pt x="17436" y="3784"/>
                              </a:lnTo>
                              <a:lnTo>
                                <a:pt x="17397" y="3784"/>
                              </a:lnTo>
                              <a:lnTo>
                                <a:pt x="17413" y="3826"/>
                              </a:lnTo>
                              <a:lnTo>
                                <a:pt x="17436" y="3826"/>
                              </a:lnTo>
                              <a:lnTo>
                                <a:pt x="17603" y="4029"/>
                              </a:lnTo>
                              <a:lnTo>
                                <a:pt x="17623" y="4091"/>
                              </a:lnTo>
                              <a:lnTo>
                                <a:pt x="17641" y="4091"/>
                              </a:lnTo>
                              <a:lnTo>
                                <a:pt x="17682" y="4211"/>
                              </a:lnTo>
                              <a:lnTo>
                                <a:pt x="17849" y="4211"/>
                              </a:lnTo>
                              <a:lnTo>
                                <a:pt x="17849" y="4172"/>
                              </a:lnTo>
                              <a:lnTo>
                                <a:pt x="17872" y="4172"/>
                              </a:lnTo>
                              <a:lnTo>
                                <a:pt x="17831" y="4091"/>
                              </a:lnTo>
                              <a:lnTo>
                                <a:pt x="17872" y="4065"/>
                              </a:lnTo>
                              <a:lnTo>
                                <a:pt x="17936" y="4091"/>
                              </a:lnTo>
                              <a:lnTo>
                                <a:pt x="17977" y="4065"/>
                              </a:lnTo>
                              <a:lnTo>
                                <a:pt x="18018" y="4091"/>
                              </a:lnTo>
                              <a:lnTo>
                                <a:pt x="18141" y="4130"/>
                              </a:lnTo>
                              <a:lnTo>
                                <a:pt x="18182" y="4294"/>
                              </a:lnTo>
                              <a:lnTo>
                                <a:pt x="18200" y="4294"/>
                              </a:lnTo>
                              <a:lnTo>
                                <a:pt x="18223" y="4211"/>
                              </a:lnTo>
                              <a:lnTo>
                                <a:pt x="18241" y="4211"/>
                              </a:lnTo>
                              <a:lnTo>
                                <a:pt x="18241" y="4229"/>
                              </a:lnTo>
                              <a:lnTo>
                                <a:pt x="18282" y="4229"/>
                              </a:lnTo>
                              <a:lnTo>
                                <a:pt x="18328" y="4271"/>
                              </a:lnTo>
                              <a:lnTo>
                                <a:pt x="18369" y="4253"/>
                              </a:lnTo>
                              <a:lnTo>
                                <a:pt x="18387" y="4271"/>
                              </a:lnTo>
                              <a:lnTo>
                                <a:pt x="18531" y="4253"/>
                              </a:lnTo>
                              <a:lnTo>
                                <a:pt x="18531" y="4271"/>
                              </a:lnTo>
                              <a:lnTo>
                                <a:pt x="18631" y="4211"/>
                              </a:lnTo>
                              <a:lnTo>
                                <a:pt x="18631" y="4130"/>
                              </a:lnTo>
                              <a:lnTo>
                                <a:pt x="18762" y="4107"/>
                              </a:lnTo>
                              <a:lnTo>
                                <a:pt x="18777" y="4148"/>
                              </a:lnTo>
                              <a:lnTo>
                                <a:pt x="18821" y="4130"/>
                              </a:lnTo>
                              <a:lnTo>
                                <a:pt x="18944" y="4333"/>
                              </a:lnTo>
                              <a:lnTo>
                                <a:pt x="19046" y="4333"/>
                              </a:lnTo>
                              <a:lnTo>
                                <a:pt x="19064" y="4393"/>
                              </a:lnTo>
                              <a:lnTo>
                                <a:pt x="19151" y="4393"/>
                              </a:lnTo>
                              <a:lnTo>
                                <a:pt x="19151" y="4372"/>
                              </a:lnTo>
                              <a:lnTo>
                                <a:pt x="19213" y="4372"/>
                              </a:lnTo>
                              <a:lnTo>
                                <a:pt x="19213" y="4393"/>
                              </a:lnTo>
                              <a:lnTo>
                                <a:pt x="19318" y="4333"/>
                              </a:lnTo>
                              <a:lnTo>
                                <a:pt x="19418" y="4393"/>
                              </a:lnTo>
                              <a:lnTo>
                                <a:pt x="19444" y="4372"/>
                              </a:lnTo>
                              <a:lnTo>
                                <a:pt x="19500" y="4372"/>
                              </a:lnTo>
                              <a:lnTo>
                                <a:pt x="19521" y="4352"/>
                              </a:lnTo>
                              <a:lnTo>
                                <a:pt x="19997" y="4513"/>
                              </a:lnTo>
                              <a:lnTo>
                                <a:pt x="19751" y="4940"/>
                              </a:lnTo>
                              <a:lnTo>
                                <a:pt x="19713" y="4940"/>
                              </a:lnTo>
                              <a:lnTo>
                                <a:pt x="19687" y="5003"/>
                              </a:lnTo>
                              <a:lnTo>
                                <a:pt x="19646" y="5003"/>
                              </a:lnTo>
                              <a:lnTo>
                                <a:pt x="19131" y="6513"/>
                              </a:lnTo>
                              <a:lnTo>
                                <a:pt x="19236" y="7750"/>
                              </a:lnTo>
                              <a:lnTo>
                                <a:pt x="19213" y="7750"/>
                              </a:lnTo>
                              <a:lnTo>
                                <a:pt x="19090" y="7870"/>
                              </a:lnTo>
                              <a:lnTo>
                                <a:pt x="19151" y="7854"/>
                              </a:lnTo>
                              <a:lnTo>
                                <a:pt x="19131" y="7891"/>
                              </a:lnTo>
                              <a:lnTo>
                                <a:pt x="19108" y="7891"/>
                              </a:lnTo>
                              <a:lnTo>
                                <a:pt x="19064" y="7974"/>
                              </a:lnTo>
                              <a:lnTo>
                                <a:pt x="19008" y="7951"/>
                              </a:lnTo>
                              <a:lnTo>
                                <a:pt x="18982" y="7974"/>
                              </a:lnTo>
                              <a:lnTo>
                                <a:pt x="19026" y="7997"/>
                              </a:lnTo>
                              <a:lnTo>
                                <a:pt x="18713" y="8135"/>
                              </a:lnTo>
                              <a:lnTo>
                                <a:pt x="18695" y="8094"/>
                              </a:lnTo>
                              <a:lnTo>
                                <a:pt x="18592" y="8094"/>
                              </a:lnTo>
                              <a:lnTo>
                                <a:pt x="18613" y="7997"/>
                              </a:lnTo>
                              <a:lnTo>
                                <a:pt x="18631" y="7974"/>
                              </a:lnTo>
                              <a:lnTo>
                                <a:pt x="18531" y="7951"/>
                              </a:lnTo>
                              <a:lnTo>
                                <a:pt x="18305" y="7997"/>
                              </a:lnTo>
                              <a:lnTo>
                                <a:pt x="18328" y="8094"/>
                              </a:lnTo>
                              <a:lnTo>
                                <a:pt x="18241" y="8135"/>
                              </a:lnTo>
                              <a:lnTo>
                                <a:pt x="18241" y="8198"/>
                              </a:lnTo>
                              <a:lnTo>
                                <a:pt x="18200" y="8198"/>
                              </a:lnTo>
                              <a:lnTo>
                                <a:pt x="18156" y="8318"/>
                              </a:lnTo>
                              <a:lnTo>
                                <a:pt x="18410" y="8281"/>
                              </a:lnTo>
                              <a:lnTo>
                                <a:pt x="18426" y="8336"/>
                              </a:lnTo>
                              <a:lnTo>
                                <a:pt x="18262" y="8456"/>
                              </a:lnTo>
                              <a:lnTo>
                                <a:pt x="18118" y="8750"/>
                              </a:lnTo>
                              <a:lnTo>
                                <a:pt x="18141" y="8766"/>
                              </a:lnTo>
                              <a:lnTo>
                                <a:pt x="17954" y="8948"/>
                              </a:lnTo>
                              <a:lnTo>
                                <a:pt x="17936" y="8927"/>
                              </a:lnTo>
                              <a:lnTo>
                                <a:pt x="17887" y="8987"/>
                              </a:lnTo>
                              <a:lnTo>
                                <a:pt x="17936" y="9031"/>
                              </a:lnTo>
                              <a:lnTo>
                                <a:pt x="17603" y="9232"/>
                              </a:lnTo>
                              <a:lnTo>
                                <a:pt x="17585" y="9232"/>
                              </a:lnTo>
                              <a:lnTo>
                                <a:pt x="17503" y="9336"/>
                              </a:lnTo>
                              <a:lnTo>
                                <a:pt x="17546" y="9643"/>
                              </a:lnTo>
                              <a:lnTo>
                                <a:pt x="17562" y="9643"/>
                              </a:lnTo>
                              <a:lnTo>
                                <a:pt x="17023" y="10151"/>
                              </a:lnTo>
                              <a:lnTo>
                                <a:pt x="17069" y="10193"/>
                              </a:lnTo>
                              <a:lnTo>
                                <a:pt x="17110" y="10232"/>
                              </a:lnTo>
                              <a:lnTo>
                                <a:pt x="16964" y="10539"/>
                              </a:lnTo>
                              <a:lnTo>
                                <a:pt x="17149" y="10620"/>
                              </a:lnTo>
                              <a:lnTo>
                                <a:pt x="17046" y="10940"/>
                              </a:lnTo>
                              <a:lnTo>
                                <a:pt x="16841" y="11008"/>
                              </a:lnTo>
                              <a:lnTo>
                                <a:pt x="16841" y="11023"/>
                              </a:lnTo>
                              <a:lnTo>
                                <a:pt x="16879" y="11086"/>
                              </a:lnTo>
                              <a:lnTo>
                                <a:pt x="16815" y="11185"/>
                              </a:lnTo>
                              <a:lnTo>
                                <a:pt x="16841" y="11208"/>
                              </a:lnTo>
                              <a:lnTo>
                                <a:pt x="16964" y="11169"/>
                              </a:lnTo>
                              <a:lnTo>
                                <a:pt x="16979" y="11128"/>
                              </a:lnTo>
                              <a:lnTo>
                                <a:pt x="17046" y="11128"/>
                              </a:lnTo>
                              <a:lnTo>
                                <a:pt x="17069" y="11146"/>
                              </a:lnTo>
                              <a:lnTo>
                                <a:pt x="17128" y="11146"/>
                              </a:lnTo>
                              <a:lnTo>
                                <a:pt x="17128" y="11128"/>
                              </a:lnTo>
                              <a:lnTo>
                                <a:pt x="17192" y="11086"/>
                              </a:lnTo>
                              <a:lnTo>
                                <a:pt x="17372" y="10878"/>
                              </a:lnTo>
                              <a:lnTo>
                                <a:pt x="17354" y="10862"/>
                              </a:lnTo>
                              <a:lnTo>
                                <a:pt x="17315" y="10904"/>
                              </a:lnTo>
                              <a:lnTo>
                                <a:pt x="17277" y="10820"/>
                              </a:lnTo>
                              <a:lnTo>
                                <a:pt x="17413" y="10620"/>
                              </a:lnTo>
                              <a:lnTo>
                                <a:pt x="17503" y="10677"/>
                              </a:lnTo>
                              <a:lnTo>
                                <a:pt x="18156" y="10539"/>
                              </a:lnTo>
                              <a:lnTo>
                                <a:pt x="18156" y="10557"/>
                              </a:lnTo>
                              <a:lnTo>
                                <a:pt x="18118" y="10620"/>
                              </a:lnTo>
                              <a:lnTo>
                                <a:pt x="18241" y="10758"/>
                              </a:lnTo>
                              <a:lnTo>
                                <a:pt x="18262" y="10742"/>
                              </a:lnTo>
                              <a:lnTo>
                                <a:pt x="18262" y="10839"/>
                              </a:lnTo>
                              <a:lnTo>
                                <a:pt x="18182" y="11107"/>
                              </a:lnTo>
                              <a:lnTo>
                                <a:pt x="18346" y="11128"/>
                              </a:lnTo>
                              <a:lnTo>
                                <a:pt x="18305" y="11289"/>
                              </a:lnTo>
                              <a:lnTo>
                                <a:pt x="18410" y="11268"/>
                              </a:lnTo>
                              <a:lnTo>
                                <a:pt x="18572" y="11451"/>
                              </a:lnTo>
                              <a:lnTo>
                                <a:pt x="18551" y="11451"/>
                              </a:lnTo>
                              <a:lnTo>
                                <a:pt x="18613" y="11570"/>
                              </a:lnTo>
                              <a:lnTo>
                                <a:pt x="18369" y="11758"/>
                              </a:lnTo>
                              <a:lnTo>
                                <a:pt x="18346" y="11758"/>
                              </a:lnTo>
                              <a:lnTo>
                                <a:pt x="18346" y="11799"/>
                              </a:lnTo>
                              <a:lnTo>
                                <a:pt x="18305" y="11776"/>
                              </a:lnTo>
                              <a:lnTo>
                                <a:pt x="18241" y="11839"/>
                              </a:lnTo>
                              <a:lnTo>
                                <a:pt x="18241" y="11854"/>
                              </a:lnTo>
                              <a:lnTo>
                                <a:pt x="18223" y="11919"/>
                              </a:lnTo>
                              <a:lnTo>
                                <a:pt x="18387" y="12143"/>
                              </a:lnTo>
                              <a:lnTo>
                                <a:pt x="18426" y="12143"/>
                              </a:lnTo>
                              <a:lnTo>
                                <a:pt x="18410" y="12164"/>
                              </a:lnTo>
                              <a:lnTo>
                                <a:pt x="18469" y="12201"/>
                              </a:lnTo>
                              <a:lnTo>
                                <a:pt x="18572" y="12227"/>
                              </a:lnTo>
                              <a:lnTo>
                                <a:pt x="18551" y="12346"/>
                              </a:lnTo>
                              <a:lnTo>
                                <a:pt x="18631" y="12547"/>
                              </a:lnTo>
                              <a:lnTo>
                                <a:pt x="18672" y="12547"/>
                              </a:lnTo>
                              <a:lnTo>
                                <a:pt x="18695" y="12573"/>
                              </a:lnTo>
                              <a:lnTo>
                                <a:pt x="18672" y="12591"/>
                              </a:lnTo>
                              <a:lnTo>
                                <a:pt x="18777" y="12612"/>
                              </a:lnTo>
                              <a:lnTo>
                                <a:pt x="18900" y="12734"/>
                              </a:lnTo>
                              <a:lnTo>
                                <a:pt x="18844" y="12919"/>
                              </a:lnTo>
                              <a:lnTo>
                                <a:pt x="18805" y="12919"/>
                              </a:lnTo>
                              <a:lnTo>
                                <a:pt x="18821" y="13099"/>
                              </a:lnTo>
                              <a:lnTo>
                                <a:pt x="18805" y="13099"/>
                              </a:lnTo>
                              <a:lnTo>
                                <a:pt x="18762" y="13177"/>
                              </a:lnTo>
                              <a:lnTo>
                                <a:pt x="18713" y="13161"/>
                              </a:lnTo>
                              <a:lnTo>
                                <a:pt x="18572" y="13221"/>
                              </a:lnTo>
                              <a:lnTo>
                                <a:pt x="18551" y="13284"/>
                              </a:lnTo>
                              <a:lnTo>
                                <a:pt x="18469" y="13299"/>
                              </a:lnTo>
                              <a:lnTo>
                                <a:pt x="18469" y="13365"/>
                              </a:lnTo>
                              <a:lnTo>
                                <a:pt x="18118" y="13388"/>
                              </a:lnTo>
                              <a:lnTo>
                                <a:pt x="18036" y="13443"/>
                              </a:lnTo>
                              <a:lnTo>
                                <a:pt x="18118" y="13646"/>
                              </a:lnTo>
                              <a:lnTo>
                                <a:pt x="18241" y="13669"/>
                              </a:lnTo>
                              <a:lnTo>
                                <a:pt x="18262" y="13708"/>
                              </a:lnTo>
                              <a:lnTo>
                                <a:pt x="18223" y="13708"/>
                              </a:lnTo>
                              <a:lnTo>
                                <a:pt x="18282" y="13768"/>
                              </a:lnTo>
                              <a:lnTo>
                                <a:pt x="18262" y="13914"/>
                              </a:lnTo>
                              <a:lnTo>
                                <a:pt x="18551" y="14034"/>
                              </a:lnTo>
                              <a:lnTo>
                                <a:pt x="18572" y="13995"/>
                              </a:lnTo>
                              <a:lnTo>
                                <a:pt x="18713" y="14073"/>
                              </a:lnTo>
                              <a:lnTo>
                                <a:pt x="18695" y="14156"/>
                              </a:lnTo>
                              <a:lnTo>
                                <a:pt x="18844" y="14404"/>
                              </a:lnTo>
                              <a:lnTo>
                                <a:pt x="18656" y="14422"/>
                              </a:lnTo>
                              <a:lnTo>
                                <a:pt x="18631" y="14464"/>
                              </a:lnTo>
                              <a:lnTo>
                                <a:pt x="18656" y="14544"/>
                              </a:lnTo>
                              <a:lnTo>
                                <a:pt x="18492" y="14810"/>
                              </a:lnTo>
                              <a:lnTo>
                                <a:pt x="18656" y="14995"/>
                              </a:lnTo>
                              <a:lnTo>
                                <a:pt x="18572" y="15010"/>
                              </a:lnTo>
                              <a:lnTo>
                                <a:pt x="18572" y="15130"/>
                              </a:lnTo>
                              <a:lnTo>
                                <a:pt x="18805" y="15422"/>
                              </a:lnTo>
                              <a:lnTo>
                                <a:pt x="18821" y="15422"/>
                              </a:lnTo>
                              <a:lnTo>
                                <a:pt x="18844" y="15440"/>
                              </a:lnTo>
                              <a:lnTo>
                                <a:pt x="19090" y="15479"/>
                              </a:lnTo>
                              <a:lnTo>
                                <a:pt x="19151" y="15542"/>
                              </a:lnTo>
                              <a:lnTo>
                                <a:pt x="19169" y="15542"/>
                              </a:lnTo>
                              <a:lnTo>
                                <a:pt x="19500" y="15641"/>
                              </a:lnTo>
                              <a:lnTo>
                                <a:pt x="19500" y="15625"/>
                              </a:lnTo>
                              <a:lnTo>
                                <a:pt x="19833" y="15518"/>
                              </a:lnTo>
                              <a:lnTo>
                                <a:pt x="19833" y="15479"/>
                              </a:lnTo>
                              <a:lnTo>
                                <a:pt x="19913" y="15479"/>
                              </a:lnTo>
                              <a:lnTo>
                                <a:pt x="19890" y="15625"/>
                              </a:lnTo>
                              <a:lnTo>
                                <a:pt x="19972" y="15784"/>
                              </a:lnTo>
                              <a:lnTo>
                                <a:pt x="19890" y="15823"/>
                              </a:lnTo>
                              <a:lnTo>
                                <a:pt x="19687" y="16357"/>
                              </a:lnTo>
                              <a:lnTo>
                                <a:pt x="19713" y="16396"/>
                              </a:lnTo>
                              <a:lnTo>
                                <a:pt x="19646" y="16477"/>
                              </a:lnTo>
                              <a:lnTo>
                                <a:pt x="19605" y="16453"/>
                              </a:lnTo>
                              <a:lnTo>
                                <a:pt x="19459" y="16557"/>
                              </a:lnTo>
                              <a:lnTo>
                                <a:pt x="19444" y="16557"/>
                              </a:lnTo>
                              <a:lnTo>
                                <a:pt x="19400" y="16599"/>
                              </a:lnTo>
                              <a:lnTo>
                                <a:pt x="19418" y="16641"/>
                              </a:lnTo>
                              <a:lnTo>
                                <a:pt x="19400" y="16656"/>
                              </a:lnTo>
                              <a:lnTo>
                                <a:pt x="19377" y="16599"/>
                              </a:lnTo>
                              <a:lnTo>
                                <a:pt x="19333" y="16641"/>
                              </a:lnTo>
                              <a:lnTo>
                                <a:pt x="19318" y="16617"/>
                              </a:lnTo>
                              <a:lnTo>
                                <a:pt x="19064" y="16906"/>
                              </a:lnTo>
                              <a:lnTo>
                                <a:pt x="19108" y="16964"/>
                              </a:lnTo>
                              <a:lnTo>
                                <a:pt x="19064" y="16987"/>
                              </a:lnTo>
                              <a:lnTo>
                                <a:pt x="19046" y="16922"/>
                              </a:lnTo>
                              <a:lnTo>
                                <a:pt x="18926" y="17005"/>
                              </a:lnTo>
                              <a:lnTo>
                                <a:pt x="18900" y="16987"/>
                              </a:lnTo>
                              <a:lnTo>
                                <a:pt x="18762" y="17068"/>
                              </a:lnTo>
                              <a:lnTo>
                                <a:pt x="18805" y="17083"/>
                              </a:lnTo>
                              <a:lnTo>
                                <a:pt x="18777" y="17151"/>
                              </a:lnTo>
                              <a:lnTo>
                                <a:pt x="18738" y="17151"/>
                              </a:lnTo>
                              <a:lnTo>
                                <a:pt x="18695" y="17268"/>
                              </a:lnTo>
                              <a:lnTo>
                                <a:pt x="18656" y="17268"/>
                              </a:lnTo>
                              <a:lnTo>
                                <a:pt x="18631" y="17268"/>
                              </a:lnTo>
                              <a:lnTo>
                                <a:pt x="18631" y="17313"/>
                              </a:lnTo>
                              <a:lnTo>
                                <a:pt x="18451" y="17313"/>
                              </a:lnTo>
                              <a:lnTo>
                                <a:pt x="18200" y="17656"/>
                              </a:lnTo>
                              <a:lnTo>
                                <a:pt x="18200" y="17674"/>
                              </a:lnTo>
                              <a:lnTo>
                                <a:pt x="18346" y="17656"/>
                              </a:lnTo>
                              <a:lnTo>
                                <a:pt x="18346" y="17633"/>
                              </a:lnTo>
                              <a:lnTo>
                                <a:pt x="18387" y="17656"/>
                              </a:lnTo>
                              <a:lnTo>
                                <a:pt x="18346" y="17779"/>
                              </a:lnTo>
                              <a:lnTo>
                                <a:pt x="18369" y="17797"/>
                              </a:lnTo>
                              <a:lnTo>
                                <a:pt x="18369" y="17818"/>
                              </a:lnTo>
                              <a:lnTo>
                                <a:pt x="18305" y="17844"/>
                              </a:lnTo>
                              <a:lnTo>
                                <a:pt x="18305" y="17883"/>
                              </a:lnTo>
                              <a:lnTo>
                                <a:pt x="18262" y="17898"/>
                              </a:lnTo>
                              <a:lnTo>
                                <a:pt x="18156" y="17859"/>
                              </a:lnTo>
                              <a:lnTo>
                                <a:pt x="17831" y="18003"/>
                              </a:lnTo>
                              <a:lnTo>
                                <a:pt x="17831" y="18102"/>
                              </a:lnTo>
                              <a:lnTo>
                                <a:pt x="17562" y="18044"/>
                              </a:lnTo>
                              <a:lnTo>
                                <a:pt x="17503" y="18224"/>
                              </a:lnTo>
                              <a:lnTo>
                                <a:pt x="17518" y="18224"/>
                              </a:lnTo>
                              <a:lnTo>
                                <a:pt x="17479" y="18247"/>
                              </a:lnTo>
                              <a:lnTo>
                                <a:pt x="17397" y="18247"/>
                              </a:lnTo>
                              <a:lnTo>
                                <a:pt x="17372" y="18224"/>
                              </a:lnTo>
                              <a:lnTo>
                                <a:pt x="17454" y="18206"/>
                              </a:lnTo>
                              <a:lnTo>
                                <a:pt x="17397" y="18125"/>
                              </a:lnTo>
                              <a:lnTo>
                                <a:pt x="17249" y="18125"/>
                              </a:lnTo>
                              <a:lnTo>
                                <a:pt x="17249" y="18102"/>
                              </a:lnTo>
                              <a:lnTo>
                                <a:pt x="17110" y="18081"/>
                              </a:lnTo>
                              <a:lnTo>
                                <a:pt x="17110" y="18060"/>
                              </a:lnTo>
                              <a:lnTo>
                                <a:pt x="17023" y="18060"/>
                              </a:lnTo>
                              <a:lnTo>
                                <a:pt x="17023" y="18081"/>
                              </a:lnTo>
                              <a:lnTo>
                                <a:pt x="17069" y="18102"/>
                              </a:lnTo>
                              <a:lnTo>
                                <a:pt x="17069" y="18143"/>
                              </a:lnTo>
                              <a:lnTo>
                                <a:pt x="17128" y="18125"/>
                              </a:lnTo>
                              <a:lnTo>
                                <a:pt x="17149" y="18164"/>
                              </a:lnTo>
                              <a:lnTo>
                                <a:pt x="17069" y="18182"/>
                              </a:lnTo>
                              <a:lnTo>
                                <a:pt x="17023" y="18164"/>
                              </a:lnTo>
                              <a:lnTo>
                                <a:pt x="16979" y="18224"/>
                              </a:lnTo>
                              <a:lnTo>
                                <a:pt x="16879" y="18182"/>
                              </a:lnTo>
                              <a:lnTo>
                                <a:pt x="16900" y="18081"/>
                              </a:lnTo>
                              <a:lnTo>
                                <a:pt x="16841" y="18060"/>
                              </a:lnTo>
                              <a:lnTo>
                                <a:pt x="16841" y="18044"/>
                              </a:lnTo>
                              <a:lnTo>
                                <a:pt x="16677" y="17982"/>
                              </a:lnTo>
                              <a:lnTo>
                                <a:pt x="16695" y="17964"/>
                              </a:lnTo>
                              <a:lnTo>
                                <a:pt x="16695" y="17940"/>
                              </a:lnTo>
                              <a:lnTo>
                                <a:pt x="16654" y="17940"/>
                              </a:lnTo>
                              <a:lnTo>
                                <a:pt x="16572" y="17940"/>
                              </a:lnTo>
                              <a:lnTo>
                                <a:pt x="16546" y="17982"/>
                              </a:lnTo>
                              <a:lnTo>
                                <a:pt x="16426" y="17883"/>
                              </a:lnTo>
                              <a:lnTo>
                                <a:pt x="16072" y="17898"/>
                              </a:lnTo>
                              <a:lnTo>
                                <a:pt x="16072" y="17883"/>
                              </a:lnTo>
                              <a:lnTo>
                                <a:pt x="16136" y="17753"/>
                              </a:lnTo>
                              <a:lnTo>
                                <a:pt x="16097" y="17714"/>
                              </a:lnTo>
                              <a:lnTo>
                                <a:pt x="16015" y="17552"/>
                              </a:lnTo>
                              <a:lnTo>
                                <a:pt x="15538" y="17594"/>
                              </a:lnTo>
                              <a:lnTo>
                                <a:pt x="15500" y="17513"/>
                              </a:lnTo>
                              <a:lnTo>
                                <a:pt x="15705" y="17453"/>
                              </a:lnTo>
                              <a:lnTo>
                                <a:pt x="15705" y="17471"/>
                              </a:lnTo>
                              <a:lnTo>
                                <a:pt x="15869" y="17286"/>
                              </a:lnTo>
                              <a:lnTo>
                                <a:pt x="15828" y="17268"/>
                              </a:lnTo>
                              <a:lnTo>
                                <a:pt x="15764" y="17333"/>
                              </a:lnTo>
                              <a:lnTo>
                                <a:pt x="15764" y="17352"/>
                              </a:lnTo>
                              <a:lnTo>
                                <a:pt x="15664" y="17188"/>
                              </a:lnTo>
                              <a:lnTo>
                                <a:pt x="15556" y="17188"/>
                              </a:lnTo>
                              <a:lnTo>
                                <a:pt x="15518" y="17125"/>
                              </a:lnTo>
                              <a:lnTo>
                                <a:pt x="15518" y="17313"/>
                              </a:lnTo>
                              <a:lnTo>
                                <a:pt x="15582" y="17313"/>
                              </a:lnTo>
                              <a:lnTo>
                                <a:pt x="15600" y="17471"/>
                              </a:lnTo>
                              <a:lnTo>
                                <a:pt x="15474" y="17495"/>
                              </a:lnTo>
                              <a:lnTo>
                                <a:pt x="15369" y="17414"/>
                              </a:lnTo>
                              <a:lnTo>
                                <a:pt x="15249" y="17534"/>
                              </a:lnTo>
                              <a:lnTo>
                                <a:pt x="15313" y="17578"/>
                              </a:lnTo>
                              <a:lnTo>
                                <a:pt x="15231" y="17656"/>
                              </a:lnTo>
                              <a:lnTo>
                                <a:pt x="14936" y="17617"/>
                              </a:lnTo>
                              <a:lnTo>
                                <a:pt x="14918" y="17495"/>
                              </a:lnTo>
                              <a:lnTo>
                                <a:pt x="14856" y="17495"/>
                              </a:lnTo>
                              <a:lnTo>
                                <a:pt x="14856" y="17617"/>
                              </a:lnTo>
                              <a:lnTo>
                                <a:pt x="14774" y="17578"/>
                              </a:lnTo>
                              <a:lnTo>
                                <a:pt x="14795" y="17432"/>
                              </a:lnTo>
                              <a:lnTo>
                                <a:pt x="14200" y="17388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00,17388l14010,17286l14054,17247l13972,17167l12523,17982l12279,18328l12174,18224l12174,18328l12238,18349l12254,18328l12279,18328l12195,18591l12159,18570l12174,18513l12115,18549l12195,18836l12254,19529l12379,19570l12359,19651l12444,19750l12279,19771l12215,19669l12159,19690l12159,19669l12010,19669l12010,19706l11928,19690l11905,19706l11741,19810l11577,19810l11577,19875l11554,19875l11577,19971l11387,19935l11349,19997l10646,19810l10441,19956l10295,19732l9964,19625l9990,19466l10049,19451l10049,19424l9944,19409l9964,19341l9533,19263l9533,19367l9451,19367l9287,19076l8936,19076l8477,18836l8382,18794l8356,18820l8169,18773l8128,18820l8151,18878l8110,18940l8128,18956l8110,18997l8151,18997l8151,19143l8008,19120l7908,19120l7908,19143l7815,19120l7677,19120l7610,19060l7510,19159l6892,19102l6869,19060l6731,18878l6600,18836l6582,18794l6582,18820l6477,18732l6254,18857l6149,18773l6067,18878l6026,18857l6026,18820l5982,18820l5862,18633l5821,18633l5756,18549l5774,18549l5731,18448l5074,18310l4805,18164l4864,18060l4769,18081l4726,18247l4515,18102l4685,17737l4415,17633l4372,17714l4310,17714l4295,17594l4103,17617l4064,17495l4041,17495l4026,17432l4103,17414l4251,17388l4251,17372l4500,17083l5036,14969l5010,14768l5218,14526l5428,14583l5444,14526l5387,14464l5428,14484l5428,14464l5218,14318l5074,14646l5036,14622l5428,12508l5469,12492l5510,12547l5469,12547l5962,13284l6272,13870l6351,14018l6351,13807l6000,13057l5674,12531l5551,12409l5528,12365l5510,12365l5259,12227l5241,12242l5218,12242l5174,11961l5364,11961l5338,11982l5387,11982l5387,11961l5364,11945l5387,11919l5323,11839l5487,11654l5469,11654l5469,11638l5487,11638l5444,11516l5528,11492l5444,11268l5405,11268l5338,11146l5300,11169l5279,11065l5300,11065l5428,10799l5323,10799l5338,10820l5300,10878l5218,10799l5200,10799l5200,10839l4785,10539l4603,10497l4621,10477l3877,9396l3941,9354l3918,9354l4169,9070l3754,8828l3900,8646l3900,8521l4472,8667l3877,8456l3690,8586l3508,8482l3482,8482l3508,8521l3303,8417l3359,8401l3303,8240l3482,8174l3464,8078l3426,8094l3403,7997l3444,7974l3444,7997l3526,7974l3344,7909l3321,7932l3238,7909l3238,7951l3195,7932l3195,7909l3156,7909l3115,7951l2844,7932l2823,7854l2764,7810l2764,7789l3051,7854l3115,7651l3115,7625l3090,7708l2764,7729l2723,7625l2700,7625l2723,7789l2477,7750l2454,7690l2477,7974l2413,7951l2372,7828l2128,7443l2128,7464l2103,7443l2103,7422l2205,7443l2205,7422l1831,7260l1259,6995l1277,6974l1259,6958l1236,6958l1172,6893l1154,6995l887,6974l679,7099l533,7078l533,7021l574,6995l305,6568l264,6594l164,6529l141,6529l0,6490l18,6466l56,6466l56,6424l695,6409l759,6263l723,6263l695,6164l433,6083l349,6203l328,6203l305,6060l349,6044l349,5997l249,5997l221,5938l328,5938l349,5818l390,5818l369,5917l433,5878l433,5898l410,5917l433,5938l554,5938l554,5956l738,5938l695,5836l654,5836l638,5878l574,5862l597,5836l518,5862l597,5737l141,5779l141,5794l18,5818l18,5716l41,5716l141,5286l164,5307l182,5268l349,5247l328,5206l451,5148l618,5148l618,5107l803,5086l826,5107l803,5148l803,5164l1277,5021l1277,5003l1277,5021l1297,5021l1297,5003l1341,5003l1341,5164l1382,5164l1397,5125l1441,5148l1441,5206l1505,5232l1523,5068l1562,5068l1562,5044l1815,5125l1815,5148l1831,5148l1874,5148l1874,5190l1936,5164l1936,5148l1915,5125l1915,5068l1979,5003l1936,4940l2103,4820l2495,4776l2536,4859l2723,4760l2723,4901l2805,4922l2782,4982l2887,5021l2910,5021l2969,5190l3010,5190l3010,5247l3033,5247l3256,5672l3279,5594l3303,5594l3321,5617l3608,5391l3590,5352l3690,5352l3690,5391l3713,5391l3859,5268l3859,5307l3900,5326l3818,5432l3859,5432l3941,5367l3959,5391l4000,5534l4041,5471l4041,5534l4064,5534l4103,5448l4146,5490l4146,5471l4103,5406l4351,5352l4372,5307l4392,5307l4415,5307l4415,5286l4579,5268l4579,5471l4995,5448l5074,5471l5074,5448l5095,5448l5095,5471l5174,5471l5174,5448l5323,5471l5241,5406l5259,5391l5174,5406l4995,5003l4969,5003l4954,4982l5054,4617l5054,4602l5036,4617l5010,4130l4969,4130l4641,3336l4664,3091l4564,3049l4564,2930l4664,2987l4685,2948l5241,3091l5259,3029l5569,3049l5631,3253l5592,3253l5569,3315l5510,3315l5674,3799l5649,3826l5731,3841l5713,3841l5731,3883l5756,3883l5774,3883l5862,3763l6500,3906l7610,3826l7923,3721l8046,3703l7610,3599l7610,3581l7800,3091l9574,2318l9844,1992l9903,2052l10031,2052l9964,1971l9944,1992l9844,1646l9903,1646l9903,1628l9903,1607l9844,1542l9887,1260l9926,1242l9887,815l9903,815l9887,484l10646,185l11308,0l11431,323l11431,630l11577,630l11700,831l11762,831l11823,896l12159,669l12279,792l12254,815l12359,896l12359,911l12338,935l12549,1341l12754,1260l12728,1362l12833,1323l12854,1341l12900,1341l13038,1768l13038,1750l13064,1750l13082,1672l13187,1646l13203,1672l13203,1646l13267,1646l13267,1672l13308,1688l13308,1711l13515,1628l13597,1750l13659,1768l13659,1833l13677,1833l13677,1849l13726,1849l13703,1833l13726,1792l13808,1872l13677,2156l13726,2156l13726,2138l13785,2156l13826,2302l13703,2419l13741,2464l13703,2503l13785,2518l13785,2539l13849,2539l14279,2539l14528,2438l14528,2219l14715,2052l14815,2115l14774,2138l14795,2219l14756,2195l14731,2219l14756,2237l14731,2276l14715,2276l14756,2341l14674,2518l14815,2622l14795,2904l14918,2904l14918,2867l15000,2888l15231,3073l15249,3049l15249,3115l15331,3115l15418,3115l15500,3195l15474,3253l15500,3294l15500,3276l15600,3276l15705,3375l15682,3414l15723,3479l15705,3497l15746,3534l15746,3518l15936,3479l15936,3518l15951,3518l15992,3414l16156,3414l16156,3375l16303,3435l16285,3453l16367,3518l16490,3518l16505,3599l16590,3625l16610,3581l16695,3599l16695,3560l16715,3560l16715,3518l16759,3497l16759,3479l16941,3479l17085,3560l17085,3534l17192,3518l17192,3534l17372,3641l17354,3664l17436,3784l17397,3784l17413,3826l17436,3826l17603,4029l17623,4091l17641,4091l17682,4211l17849,4211l17849,4172l17872,4172l17831,4091l17872,4065l17936,4091l17977,4065l18018,4091l18141,4130l18182,4294l18200,4294l18223,4211l18241,4211l18241,4229l18282,4229l18328,4271l18369,4253l18387,4271l18531,4253l18531,4271l18631,4211l18631,4130l18762,4107l18777,4148l18821,4130l18944,4333l19046,4333l19064,4393l19151,4393l19151,4372l19213,4372l19213,4393l19318,4333l19418,4393l19444,4372l19500,4372l19521,4352l19997,4513l19751,4940l19713,4940l19687,5003l19646,5003l19131,6513l19236,7750l19213,7750l19090,7870l19151,7854l19131,7891l19108,7891l19064,7974l19008,7951l18982,7974l19026,7997l18713,8135l18695,8094l18592,8094l18613,7997l18631,7974l18531,7951l18305,7997l18328,8094l18241,8135l18241,8198l18200,8198l18156,8318l18410,8281l18426,8336l18262,8456l18118,8750l18141,8766l17954,8948l17936,8927l17887,8987l17936,9031l17603,9232l17585,9232l17503,9336l17546,9643l17562,9643l17023,10151l17069,10193l17110,10232l16964,10539l17149,10620l17046,10940l16841,11008l16841,11023l16879,11086l16815,11185l16841,11208l16964,11169l16979,11128l17046,11128l17069,11146l17128,11146l17128,11128l17192,11086l17372,10878l17354,10862l17315,10904l17277,10820l17413,10620l17503,10677l18156,10539l18156,10557l18118,10620l18241,10758l18262,10742l18262,10839l18182,11107l18346,11128l18305,11289l18410,11268l18572,11451l18551,11451l18613,11570l18369,11758l18346,11758l18346,11799l18305,11776l18241,11839l18241,11854l18223,11919l18387,12143l18426,12143l18410,12164l18469,12201l18572,12227l18551,12346l18631,12547l18672,12547l18695,12573l18672,12591l18777,12612l18900,12734l18844,12919l18805,12919l18821,13099l18805,13099l18762,13177l18713,13161l18572,13221l18551,13284l18469,13299l18469,13365l18118,13388l18036,13443l18118,13646l18241,13669l18262,13708l18223,13708l18282,13768l18262,13914l18551,14034l18572,13995l18713,14073l18695,14156l18844,14404l18656,14422l18631,14464l18656,14544l18492,14810l18656,14995l18572,15010l18572,15130l18805,15422l18821,15422l18844,15440l19090,15479l19151,15542l19169,15542l19500,15641l19500,15625l19833,15518l19833,15479l19913,15479l19890,15625l19972,15784l19890,15823l19687,16357l19713,16396l19646,16477l19605,16453l19459,16557l19444,16557l19400,16599l19418,16641l19400,16656l19377,16599l19333,16641l19318,16617l19064,16906l19108,16964l19064,16987l19046,16922l18926,17005l18900,16987l18762,17068l18805,17083l18777,17151l18738,17151l18695,17268l18656,17268l18631,17268l18631,17313l18451,17313l18200,17656l18200,17674l18346,17656l18346,17633l18387,17656l18346,17779l18369,17797l18369,17818l18305,17844l18305,17883l18262,17898l18156,17859l17831,18003l17831,18102l17562,18044l17503,18224l17518,18224l17479,18247l17397,18247l17372,18224l17454,18206l17397,18125l17249,18125l17249,18102l17110,18081l17110,18060l17023,18060l17023,18081l17069,18102l17069,18143l17128,18125l17149,18164l17069,18182l17023,18164l16979,18224l16879,18182l16900,18081l16841,18060l16841,18044l16677,17982l16695,17964l16695,17940l16654,17940l16572,17940l16546,17982l16426,17883l16072,17898l16072,17883l16136,17753l16097,17714l16015,17552l15538,17594l15500,17513l15705,17453l15705,17471l15869,17286l15828,17268l15764,17333l15764,17352l15664,17188l15556,17188l15518,17125l15518,17313l15582,17313l15600,17471l15474,17495l15369,17414l15249,17534l15313,17578l15231,17656l14936,17617l14918,17495l14856,17495l14856,17617l14774,17578l14795,17432l14200,17388xe" stroked="t" o:allowincell="f" style="position:absolute;margin-left:382.15pt;margin-top:0.05pt;width:389.95pt;height:383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905</wp:posOffset>
                </wp:positionH>
                <wp:positionV relativeFrom="paragraph">
                  <wp:posOffset>-167640</wp:posOffset>
                </wp:positionV>
                <wp:extent cx="4876800" cy="49530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9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98" y="17390"/>
                              </a:moveTo>
                              <a:lnTo>
                                <a:pt x="14010" y="17287"/>
                              </a:lnTo>
                              <a:lnTo>
                                <a:pt x="14052" y="17249"/>
                              </a:lnTo>
                              <a:lnTo>
                                <a:pt x="13971" y="17167"/>
                              </a:lnTo>
                              <a:lnTo>
                                <a:pt x="12523" y="17982"/>
                              </a:lnTo>
                              <a:lnTo>
                                <a:pt x="12279" y="18328"/>
                              </a:lnTo>
                              <a:lnTo>
                                <a:pt x="12174" y="18223"/>
                              </a:lnTo>
                              <a:lnTo>
                                <a:pt x="12174" y="18328"/>
                              </a:lnTo>
                              <a:lnTo>
                                <a:pt x="12240" y="18351"/>
                              </a:lnTo>
                              <a:lnTo>
                                <a:pt x="12255" y="18328"/>
                              </a:lnTo>
                              <a:lnTo>
                                <a:pt x="12279" y="18328"/>
                              </a:lnTo>
                              <a:lnTo>
                                <a:pt x="12195" y="18592"/>
                              </a:lnTo>
                              <a:lnTo>
                                <a:pt x="12159" y="18572"/>
                              </a:lnTo>
                              <a:lnTo>
                                <a:pt x="12174" y="18513"/>
                              </a:lnTo>
                              <a:lnTo>
                                <a:pt x="12115" y="18551"/>
                              </a:lnTo>
                              <a:lnTo>
                                <a:pt x="12195" y="18836"/>
                              </a:lnTo>
                              <a:lnTo>
                                <a:pt x="12255" y="19528"/>
                              </a:lnTo>
                              <a:lnTo>
                                <a:pt x="12380" y="19569"/>
                              </a:lnTo>
                              <a:lnTo>
                                <a:pt x="12359" y="19651"/>
                              </a:lnTo>
                              <a:lnTo>
                                <a:pt x="12443" y="19749"/>
                              </a:lnTo>
                              <a:lnTo>
                                <a:pt x="12279" y="19772"/>
                              </a:lnTo>
                              <a:lnTo>
                                <a:pt x="12216" y="19669"/>
                              </a:lnTo>
                              <a:lnTo>
                                <a:pt x="12159" y="19690"/>
                              </a:lnTo>
                              <a:lnTo>
                                <a:pt x="12159" y="19669"/>
                              </a:lnTo>
                              <a:lnTo>
                                <a:pt x="12010" y="19669"/>
                              </a:lnTo>
                              <a:lnTo>
                                <a:pt x="12010" y="19705"/>
                              </a:lnTo>
                              <a:lnTo>
                                <a:pt x="11927" y="19690"/>
                              </a:lnTo>
                              <a:lnTo>
                                <a:pt x="11906" y="19705"/>
                              </a:lnTo>
                              <a:lnTo>
                                <a:pt x="11742" y="19810"/>
                              </a:lnTo>
                              <a:lnTo>
                                <a:pt x="11578" y="19810"/>
                              </a:lnTo>
                              <a:lnTo>
                                <a:pt x="11578" y="19874"/>
                              </a:lnTo>
                              <a:lnTo>
                                <a:pt x="11552" y="19874"/>
                              </a:lnTo>
                              <a:lnTo>
                                <a:pt x="11578" y="19972"/>
                              </a:lnTo>
                              <a:lnTo>
                                <a:pt x="11388" y="19933"/>
                              </a:lnTo>
                              <a:lnTo>
                                <a:pt x="11349" y="19997"/>
                              </a:lnTo>
                              <a:lnTo>
                                <a:pt x="10646" y="19810"/>
                              </a:lnTo>
                              <a:lnTo>
                                <a:pt x="10440" y="19954"/>
                              </a:lnTo>
                              <a:lnTo>
                                <a:pt x="10294" y="19731"/>
                              </a:lnTo>
                              <a:lnTo>
                                <a:pt x="9964" y="19626"/>
                              </a:lnTo>
                              <a:lnTo>
                                <a:pt x="9990" y="19467"/>
                              </a:lnTo>
                              <a:lnTo>
                                <a:pt x="10047" y="19451"/>
                              </a:lnTo>
                              <a:lnTo>
                                <a:pt x="10047" y="19423"/>
                              </a:lnTo>
                              <a:lnTo>
                                <a:pt x="9943" y="19408"/>
                              </a:lnTo>
                              <a:lnTo>
                                <a:pt x="9964" y="19341"/>
                              </a:lnTo>
                              <a:lnTo>
                                <a:pt x="9534" y="19262"/>
                              </a:lnTo>
                              <a:lnTo>
                                <a:pt x="9534" y="19369"/>
                              </a:lnTo>
                              <a:lnTo>
                                <a:pt x="9453" y="19369"/>
                              </a:lnTo>
                              <a:lnTo>
                                <a:pt x="9289" y="19077"/>
                              </a:lnTo>
                              <a:lnTo>
                                <a:pt x="8935" y="19077"/>
                              </a:lnTo>
                              <a:lnTo>
                                <a:pt x="8479" y="18836"/>
                              </a:lnTo>
                              <a:lnTo>
                                <a:pt x="8380" y="18795"/>
                              </a:lnTo>
                              <a:lnTo>
                                <a:pt x="8357" y="18821"/>
                              </a:lnTo>
                              <a:lnTo>
                                <a:pt x="8169" y="18772"/>
                              </a:lnTo>
                              <a:lnTo>
                                <a:pt x="8128" y="18821"/>
                              </a:lnTo>
                              <a:lnTo>
                                <a:pt x="8151" y="18877"/>
                              </a:lnTo>
                              <a:lnTo>
                                <a:pt x="8109" y="18941"/>
                              </a:lnTo>
                              <a:lnTo>
                                <a:pt x="8128" y="18956"/>
                              </a:lnTo>
                              <a:lnTo>
                                <a:pt x="8109" y="18997"/>
                              </a:lnTo>
                              <a:lnTo>
                                <a:pt x="8151" y="18997"/>
                              </a:lnTo>
                              <a:lnTo>
                                <a:pt x="8151" y="19141"/>
                              </a:lnTo>
                              <a:lnTo>
                                <a:pt x="8008" y="19118"/>
                              </a:lnTo>
                              <a:lnTo>
                                <a:pt x="7906" y="19118"/>
                              </a:lnTo>
                              <a:lnTo>
                                <a:pt x="7906" y="19141"/>
                              </a:lnTo>
                              <a:lnTo>
                                <a:pt x="7815" y="19118"/>
                              </a:lnTo>
                              <a:lnTo>
                                <a:pt x="7677" y="19118"/>
                              </a:lnTo>
                              <a:lnTo>
                                <a:pt x="7612" y="19059"/>
                              </a:lnTo>
                              <a:lnTo>
                                <a:pt x="7510" y="19159"/>
                              </a:lnTo>
                              <a:lnTo>
                                <a:pt x="6893" y="19103"/>
                              </a:lnTo>
                              <a:lnTo>
                                <a:pt x="6867" y="19059"/>
                              </a:lnTo>
                              <a:lnTo>
                                <a:pt x="6729" y="18877"/>
                              </a:lnTo>
                              <a:lnTo>
                                <a:pt x="6599" y="18836"/>
                              </a:lnTo>
                              <a:lnTo>
                                <a:pt x="6583" y="18795"/>
                              </a:lnTo>
                              <a:lnTo>
                                <a:pt x="6583" y="18821"/>
                              </a:lnTo>
                              <a:lnTo>
                                <a:pt x="6479" y="18731"/>
                              </a:lnTo>
                              <a:lnTo>
                                <a:pt x="6255" y="18859"/>
                              </a:lnTo>
                              <a:lnTo>
                                <a:pt x="6148" y="18772"/>
                              </a:lnTo>
                              <a:lnTo>
                                <a:pt x="6065" y="18877"/>
                              </a:lnTo>
                              <a:lnTo>
                                <a:pt x="6026" y="18859"/>
                              </a:lnTo>
                              <a:lnTo>
                                <a:pt x="6026" y="18821"/>
                              </a:lnTo>
                              <a:lnTo>
                                <a:pt x="5982" y="18821"/>
                              </a:lnTo>
                              <a:lnTo>
                                <a:pt x="5862" y="18631"/>
                              </a:lnTo>
                              <a:lnTo>
                                <a:pt x="5820" y="18631"/>
                              </a:lnTo>
                              <a:lnTo>
                                <a:pt x="5755" y="18551"/>
                              </a:lnTo>
                              <a:lnTo>
                                <a:pt x="5776" y="18551"/>
                              </a:lnTo>
                              <a:lnTo>
                                <a:pt x="5732" y="18446"/>
                              </a:lnTo>
                              <a:lnTo>
                                <a:pt x="5076" y="18310"/>
                              </a:lnTo>
                              <a:lnTo>
                                <a:pt x="4807" y="18164"/>
                              </a:lnTo>
                              <a:lnTo>
                                <a:pt x="4865" y="18062"/>
                              </a:lnTo>
                              <a:lnTo>
                                <a:pt x="4768" y="18082"/>
                              </a:lnTo>
                              <a:lnTo>
                                <a:pt x="4724" y="18246"/>
                              </a:lnTo>
                              <a:lnTo>
                                <a:pt x="4516" y="18100"/>
                              </a:lnTo>
                              <a:lnTo>
                                <a:pt x="4685" y="17736"/>
                              </a:lnTo>
                              <a:lnTo>
                                <a:pt x="4414" y="17633"/>
                              </a:lnTo>
                              <a:lnTo>
                                <a:pt x="4372" y="17713"/>
                              </a:lnTo>
                              <a:lnTo>
                                <a:pt x="4310" y="17713"/>
                              </a:lnTo>
                              <a:lnTo>
                                <a:pt x="4294" y="17595"/>
                              </a:lnTo>
                              <a:lnTo>
                                <a:pt x="4104" y="17618"/>
                              </a:lnTo>
                              <a:lnTo>
                                <a:pt x="4063" y="17495"/>
                              </a:lnTo>
                              <a:lnTo>
                                <a:pt x="4042" y="17495"/>
                              </a:lnTo>
                              <a:lnTo>
                                <a:pt x="4026" y="17431"/>
                              </a:lnTo>
                              <a:lnTo>
                                <a:pt x="4104" y="17415"/>
                              </a:lnTo>
                              <a:lnTo>
                                <a:pt x="4250" y="17390"/>
                              </a:lnTo>
                              <a:lnTo>
                                <a:pt x="4250" y="17372"/>
                              </a:lnTo>
                              <a:lnTo>
                                <a:pt x="4500" y="17085"/>
                              </a:lnTo>
                              <a:lnTo>
                                <a:pt x="5036" y="14969"/>
                              </a:lnTo>
                              <a:lnTo>
                                <a:pt x="5010" y="14767"/>
                              </a:lnTo>
                              <a:lnTo>
                                <a:pt x="5219" y="14526"/>
                              </a:lnTo>
                              <a:lnTo>
                                <a:pt x="5427" y="14582"/>
                              </a:lnTo>
                              <a:lnTo>
                                <a:pt x="5443" y="14526"/>
                              </a:lnTo>
                              <a:lnTo>
                                <a:pt x="5388" y="14464"/>
                              </a:lnTo>
                              <a:lnTo>
                                <a:pt x="5427" y="14485"/>
                              </a:lnTo>
                              <a:lnTo>
                                <a:pt x="5427" y="14464"/>
                              </a:lnTo>
                              <a:lnTo>
                                <a:pt x="5219" y="14318"/>
                              </a:lnTo>
                              <a:lnTo>
                                <a:pt x="5076" y="14646"/>
                              </a:lnTo>
                              <a:lnTo>
                                <a:pt x="5036" y="14623"/>
                              </a:lnTo>
                              <a:lnTo>
                                <a:pt x="5427" y="12510"/>
                              </a:lnTo>
                              <a:lnTo>
                                <a:pt x="5469" y="12492"/>
                              </a:lnTo>
                              <a:lnTo>
                                <a:pt x="5510" y="12549"/>
                              </a:lnTo>
                              <a:lnTo>
                                <a:pt x="5469" y="12549"/>
                              </a:lnTo>
                              <a:lnTo>
                                <a:pt x="5961" y="13285"/>
                              </a:lnTo>
                              <a:lnTo>
                                <a:pt x="6271" y="13872"/>
                              </a:lnTo>
                              <a:lnTo>
                                <a:pt x="6352" y="14018"/>
                              </a:lnTo>
                              <a:lnTo>
                                <a:pt x="6352" y="13808"/>
                              </a:lnTo>
                              <a:lnTo>
                                <a:pt x="6000" y="13059"/>
                              </a:lnTo>
                              <a:lnTo>
                                <a:pt x="5674" y="12531"/>
                              </a:lnTo>
                              <a:lnTo>
                                <a:pt x="5552" y="12410"/>
                              </a:lnTo>
                              <a:lnTo>
                                <a:pt x="5529" y="12364"/>
                              </a:lnTo>
                              <a:lnTo>
                                <a:pt x="5510" y="12364"/>
                              </a:lnTo>
                              <a:lnTo>
                                <a:pt x="5258" y="12228"/>
                              </a:lnTo>
                              <a:lnTo>
                                <a:pt x="5242" y="12244"/>
                              </a:lnTo>
                              <a:lnTo>
                                <a:pt x="5219" y="12244"/>
                              </a:lnTo>
                              <a:lnTo>
                                <a:pt x="5174" y="11962"/>
                              </a:lnTo>
                              <a:lnTo>
                                <a:pt x="5362" y="11962"/>
                              </a:lnTo>
                              <a:lnTo>
                                <a:pt x="5339" y="11982"/>
                              </a:lnTo>
                              <a:lnTo>
                                <a:pt x="5388" y="11982"/>
                              </a:lnTo>
                              <a:lnTo>
                                <a:pt x="5388" y="11962"/>
                              </a:lnTo>
                              <a:lnTo>
                                <a:pt x="5362" y="11946"/>
                              </a:lnTo>
                              <a:lnTo>
                                <a:pt x="5388" y="11918"/>
                              </a:lnTo>
                              <a:lnTo>
                                <a:pt x="5323" y="11838"/>
                              </a:lnTo>
                              <a:lnTo>
                                <a:pt x="5487" y="11654"/>
                              </a:lnTo>
                              <a:lnTo>
                                <a:pt x="5469" y="11654"/>
                              </a:lnTo>
                              <a:lnTo>
                                <a:pt x="5469" y="11636"/>
                              </a:lnTo>
                              <a:lnTo>
                                <a:pt x="5487" y="11636"/>
                              </a:lnTo>
                              <a:lnTo>
                                <a:pt x="5443" y="11515"/>
                              </a:lnTo>
                              <a:lnTo>
                                <a:pt x="5529" y="11490"/>
                              </a:lnTo>
                              <a:lnTo>
                                <a:pt x="5443" y="11269"/>
                              </a:lnTo>
                              <a:lnTo>
                                <a:pt x="5406" y="11269"/>
                              </a:lnTo>
                              <a:lnTo>
                                <a:pt x="5339" y="11146"/>
                              </a:lnTo>
                              <a:lnTo>
                                <a:pt x="5302" y="11169"/>
                              </a:lnTo>
                              <a:lnTo>
                                <a:pt x="5281" y="11067"/>
                              </a:lnTo>
                              <a:lnTo>
                                <a:pt x="5302" y="11067"/>
                              </a:lnTo>
                              <a:lnTo>
                                <a:pt x="5427" y="10800"/>
                              </a:lnTo>
                              <a:lnTo>
                                <a:pt x="5323" y="10800"/>
                              </a:lnTo>
                              <a:lnTo>
                                <a:pt x="5339" y="10821"/>
                              </a:lnTo>
                              <a:lnTo>
                                <a:pt x="5302" y="10877"/>
                              </a:lnTo>
                              <a:lnTo>
                                <a:pt x="5219" y="10800"/>
                              </a:lnTo>
                              <a:lnTo>
                                <a:pt x="5201" y="10800"/>
                              </a:lnTo>
                              <a:lnTo>
                                <a:pt x="5201" y="10838"/>
                              </a:lnTo>
                              <a:lnTo>
                                <a:pt x="4784" y="10538"/>
                              </a:lnTo>
                              <a:lnTo>
                                <a:pt x="4604" y="10497"/>
                              </a:lnTo>
                              <a:lnTo>
                                <a:pt x="4620" y="10477"/>
                              </a:lnTo>
                              <a:lnTo>
                                <a:pt x="3878" y="9395"/>
                              </a:lnTo>
                              <a:lnTo>
                                <a:pt x="3940" y="9354"/>
                              </a:lnTo>
                              <a:lnTo>
                                <a:pt x="3919" y="9354"/>
                              </a:lnTo>
                              <a:lnTo>
                                <a:pt x="4169" y="9072"/>
                              </a:lnTo>
                              <a:lnTo>
                                <a:pt x="3753" y="8828"/>
                              </a:lnTo>
                              <a:lnTo>
                                <a:pt x="3898" y="8646"/>
                              </a:lnTo>
                              <a:lnTo>
                                <a:pt x="3898" y="8521"/>
                              </a:lnTo>
                              <a:lnTo>
                                <a:pt x="4471" y="8667"/>
                              </a:lnTo>
                              <a:lnTo>
                                <a:pt x="3878" y="8456"/>
                              </a:lnTo>
                              <a:lnTo>
                                <a:pt x="3690" y="8587"/>
                              </a:lnTo>
                              <a:lnTo>
                                <a:pt x="3508" y="8482"/>
                              </a:lnTo>
                              <a:lnTo>
                                <a:pt x="3482" y="8482"/>
                              </a:lnTo>
                              <a:lnTo>
                                <a:pt x="3508" y="8521"/>
                              </a:lnTo>
                              <a:lnTo>
                                <a:pt x="3302" y="8418"/>
                              </a:lnTo>
                              <a:lnTo>
                                <a:pt x="3359" y="8400"/>
                              </a:lnTo>
                              <a:lnTo>
                                <a:pt x="3302" y="8238"/>
                              </a:lnTo>
                              <a:lnTo>
                                <a:pt x="3482" y="8174"/>
                              </a:lnTo>
                              <a:lnTo>
                                <a:pt x="3466" y="8077"/>
                              </a:lnTo>
                              <a:lnTo>
                                <a:pt x="3424" y="8092"/>
                              </a:lnTo>
                              <a:lnTo>
                                <a:pt x="3404" y="7997"/>
                              </a:lnTo>
                              <a:lnTo>
                                <a:pt x="3443" y="7972"/>
                              </a:lnTo>
                              <a:lnTo>
                                <a:pt x="3443" y="7997"/>
                              </a:lnTo>
                              <a:lnTo>
                                <a:pt x="3526" y="7972"/>
                              </a:lnTo>
                              <a:lnTo>
                                <a:pt x="3344" y="7910"/>
                              </a:lnTo>
                              <a:lnTo>
                                <a:pt x="3320" y="7933"/>
                              </a:lnTo>
                              <a:lnTo>
                                <a:pt x="3240" y="7910"/>
                              </a:lnTo>
                              <a:lnTo>
                                <a:pt x="3240" y="7951"/>
                              </a:lnTo>
                              <a:lnTo>
                                <a:pt x="3195" y="7933"/>
                              </a:lnTo>
                              <a:lnTo>
                                <a:pt x="3195" y="7910"/>
                              </a:lnTo>
                              <a:lnTo>
                                <a:pt x="3156" y="7910"/>
                              </a:lnTo>
                              <a:lnTo>
                                <a:pt x="3115" y="7951"/>
                              </a:lnTo>
                              <a:lnTo>
                                <a:pt x="2844" y="7933"/>
                              </a:lnTo>
                              <a:lnTo>
                                <a:pt x="2823" y="7854"/>
                              </a:lnTo>
                              <a:lnTo>
                                <a:pt x="2766" y="7810"/>
                              </a:lnTo>
                              <a:lnTo>
                                <a:pt x="2766" y="7787"/>
                              </a:lnTo>
                              <a:lnTo>
                                <a:pt x="3052" y="7854"/>
                              </a:lnTo>
                              <a:lnTo>
                                <a:pt x="3115" y="7651"/>
                              </a:lnTo>
                              <a:lnTo>
                                <a:pt x="3115" y="7626"/>
                              </a:lnTo>
                              <a:lnTo>
                                <a:pt x="3091" y="7708"/>
                              </a:lnTo>
                              <a:lnTo>
                                <a:pt x="2766" y="7728"/>
                              </a:lnTo>
                              <a:lnTo>
                                <a:pt x="2721" y="7626"/>
                              </a:lnTo>
                              <a:lnTo>
                                <a:pt x="2701" y="7626"/>
                              </a:lnTo>
                              <a:lnTo>
                                <a:pt x="2721" y="7787"/>
                              </a:lnTo>
                              <a:lnTo>
                                <a:pt x="2477" y="7751"/>
                              </a:lnTo>
                              <a:lnTo>
                                <a:pt x="2453" y="7690"/>
                              </a:lnTo>
                              <a:lnTo>
                                <a:pt x="2477" y="7972"/>
                              </a:lnTo>
                              <a:lnTo>
                                <a:pt x="2411" y="7951"/>
                              </a:lnTo>
                              <a:lnTo>
                                <a:pt x="2372" y="7828"/>
                              </a:lnTo>
                              <a:lnTo>
                                <a:pt x="2128" y="7441"/>
                              </a:lnTo>
                              <a:lnTo>
                                <a:pt x="2128" y="7464"/>
                              </a:lnTo>
                              <a:lnTo>
                                <a:pt x="2104" y="7441"/>
                              </a:lnTo>
                              <a:lnTo>
                                <a:pt x="2104" y="7423"/>
                              </a:lnTo>
                              <a:lnTo>
                                <a:pt x="2206" y="7441"/>
                              </a:lnTo>
                              <a:lnTo>
                                <a:pt x="2206" y="7423"/>
                              </a:lnTo>
                              <a:lnTo>
                                <a:pt x="1831" y="7262"/>
                              </a:lnTo>
                              <a:lnTo>
                                <a:pt x="1260" y="6995"/>
                              </a:lnTo>
                              <a:lnTo>
                                <a:pt x="1276" y="6974"/>
                              </a:lnTo>
                              <a:lnTo>
                                <a:pt x="1260" y="6959"/>
                              </a:lnTo>
                              <a:lnTo>
                                <a:pt x="1237" y="6959"/>
                              </a:lnTo>
                              <a:lnTo>
                                <a:pt x="1172" y="6892"/>
                              </a:lnTo>
                              <a:lnTo>
                                <a:pt x="1156" y="6995"/>
                              </a:lnTo>
                              <a:lnTo>
                                <a:pt x="885" y="6974"/>
                              </a:lnTo>
                              <a:lnTo>
                                <a:pt x="680" y="7100"/>
                              </a:lnTo>
                              <a:lnTo>
                                <a:pt x="534" y="7077"/>
                              </a:lnTo>
                              <a:lnTo>
                                <a:pt x="534" y="7023"/>
                              </a:lnTo>
                              <a:lnTo>
                                <a:pt x="573" y="6995"/>
                              </a:lnTo>
                              <a:lnTo>
                                <a:pt x="305" y="6569"/>
                              </a:lnTo>
                              <a:lnTo>
                                <a:pt x="263" y="6595"/>
                              </a:lnTo>
                              <a:lnTo>
                                <a:pt x="164" y="6528"/>
                              </a:lnTo>
                              <a:lnTo>
                                <a:pt x="141" y="6528"/>
                              </a:lnTo>
                              <a:lnTo>
                                <a:pt x="0" y="6490"/>
                              </a:lnTo>
                              <a:lnTo>
                                <a:pt x="18" y="6464"/>
                              </a:lnTo>
                              <a:lnTo>
                                <a:pt x="57" y="6464"/>
                              </a:lnTo>
                              <a:lnTo>
                                <a:pt x="57" y="6426"/>
                              </a:lnTo>
                              <a:lnTo>
                                <a:pt x="695" y="6408"/>
                              </a:lnTo>
                              <a:lnTo>
                                <a:pt x="760" y="6262"/>
                              </a:lnTo>
                              <a:lnTo>
                                <a:pt x="721" y="6262"/>
                              </a:lnTo>
                              <a:lnTo>
                                <a:pt x="695" y="6164"/>
                              </a:lnTo>
                              <a:lnTo>
                                <a:pt x="432" y="6085"/>
                              </a:lnTo>
                              <a:lnTo>
                                <a:pt x="349" y="6205"/>
                              </a:lnTo>
                              <a:lnTo>
                                <a:pt x="328" y="6205"/>
                              </a:lnTo>
                              <a:lnTo>
                                <a:pt x="305" y="6059"/>
                              </a:lnTo>
                              <a:lnTo>
                                <a:pt x="349" y="6044"/>
                              </a:lnTo>
                              <a:lnTo>
                                <a:pt x="349" y="5997"/>
                              </a:lnTo>
                              <a:lnTo>
                                <a:pt x="247" y="5997"/>
                              </a:lnTo>
                              <a:lnTo>
                                <a:pt x="221" y="5938"/>
                              </a:lnTo>
                              <a:lnTo>
                                <a:pt x="328" y="5938"/>
                              </a:lnTo>
                              <a:lnTo>
                                <a:pt x="349" y="5818"/>
                              </a:lnTo>
                              <a:lnTo>
                                <a:pt x="391" y="5818"/>
                              </a:lnTo>
                              <a:lnTo>
                                <a:pt x="370" y="5918"/>
                              </a:lnTo>
                              <a:lnTo>
                                <a:pt x="432" y="5877"/>
                              </a:lnTo>
                              <a:lnTo>
                                <a:pt x="432" y="5897"/>
                              </a:lnTo>
                              <a:lnTo>
                                <a:pt x="409" y="5918"/>
                              </a:lnTo>
                              <a:lnTo>
                                <a:pt x="432" y="5938"/>
                              </a:lnTo>
                              <a:lnTo>
                                <a:pt x="555" y="5938"/>
                              </a:lnTo>
                              <a:lnTo>
                                <a:pt x="555" y="5954"/>
                              </a:lnTo>
                              <a:lnTo>
                                <a:pt x="737" y="5938"/>
                              </a:lnTo>
                              <a:lnTo>
                                <a:pt x="695" y="5836"/>
                              </a:lnTo>
                              <a:lnTo>
                                <a:pt x="656" y="5836"/>
                              </a:lnTo>
                              <a:lnTo>
                                <a:pt x="638" y="5877"/>
                              </a:lnTo>
                              <a:lnTo>
                                <a:pt x="573" y="5862"/>
                              </a:lnTo>
                              <a:lnTo>
                                <a:pt x="599" y="5836"/>
                              </a:lnTo>
                              <a:lnTo>
                                <a:pt x="518" y="5862"/>
                              </a:lnTo>
                              <a:lnTo>
                                <a:pt x="599" y="5736"/>
                              </a:lnTo>
                              <a:lnTo>
                                <a:pt x="141" y="5777"/>
                              </a:lnTo>
                              <a:lnTo>
                                <a:pt x="141" y="5795"/>
                              </a:lnTo>
                              <a:lnTo>
                                <a:pt x="18" y="5818"/>
                              </a:lnTo>
                              <a:lnTo>
                                <a:pt x="18" y="5715"/>
                              </a:lnTo>
                              <a:lnTo>
                                <a:pt x="39" y="5715"/>
                              </a:lnTo>
                              <a:lnTo>
                                <a:pt x="141" y="5287"/>
                              </a:lnTo>
                              <a:lnTo>
                                <a:pt x="164" y="5308"/>
                              </a:lnTo>
                              <a:lnTo>
                                <a:pt x="182" y="5269"/>
                              </a:lnTo>
                              <a:lnTo>
                                <a:pt x="349" y="5246"/>
                              </a:lnTo>
                              <a:lnTo>
                                <a:pt x="328" y="5205"/>
                              </a:lnTo>
                              <a:lnTo>
                                <a:pt x="451" y="5149"/>
                              </a:lnTo>
                              <a:lnTo>
                                <a:pt x="617" y="5149"/>
                              </a:lnTo>
                              <a:lnTo>
                                <a:pt x="617" y="5105"/>
                              </a:lnTo>
                              <a:lnTo>
                                <a:pt x="802" y="5085"/>
                              </a:lnTo>
                              <a:lnTo>
                                <a:pt x="826" y="5105"/>
                              </a:lnTo>
                              <a:lnTo>
                                <a:pt x="802" y="5149"/>
                              </a:lnTo>
                              <a:lnTo>
                                <a:pt x="802" y="5164"/>
                              </a:lnTo>
                              <a:lnTo>
                                <a:pt x="1276" y="5023"/>
                              </a:lnTo>
                              <a:lnTo>
                                <a:pt x="1276" y="5003"/>
                              </a:lnTo>
                              <a:lnTo>
                                <a:pt x="1276" y="5023"/>
                              </a:lnTo>
                              <a:lnTo>
                                <a:pt x="1297" y="5023"/>
                              </a:lnTo>
                              <a:lnTo>
                                <a:pt x="1297" y="5003"/>
                              </a:lnTo>
                              <a:lnTo>
                                <a:pt x="1341" y="5003"/>
                              </a:lnTo>
                              <a:lnTo>
                                <a:pt x="1341" y="5164"/>
                              </a:lnTo>
                              <a:lnTo>
                                <a:pt x="1380" y="5164"/>
                              </a:lnTo>
                              <a:lnTo>
                                <a:pt x="1398" y="5126"/>
                              </a:lnTo>
                              <a:lnTo>
                                <a:pt x="1440" y="5149"/>
                              </a:lnTo>
                              <a:lnTo>
                                <a:pt x="1440" y="5205"/>
                              </a:lnTo>
                              <a:lnTo>
                                <a:pt x="1505" y="5231"/>
                              </a:lnTo>
                              <a:lnTo>
                                <a:pt x="1523" y="5069"/>
                              </a:lnTo>
                              <a:lnTo>
                                <a:pt x="1563" y="5069"/>
                              </a:lnTo>
                              <a:lnTo>
                                <a:pt x="1563" y="5044"/>
                              </a:lnTo>
                              <a:lnTo>
                                <a:pt x="1815" y="5126"/>
                              </a:lnTo>
                              <a:lnTo>
                                <a:pt x="1815" y="5149"/>
                              </a:lnTo>
                              <a:lnTo>
                                <a:pt x="1831" y="5149"/>
                              </a:lnTo>
                              <a:lnTo>
                                <a:pt x="1875" y="5149"/>
                              </a:lnTo>
                              <a:lnTo>
                                <a:pt x="1875" y="5190"/>
                              </a:lnTo>
                              <a:lnTo>
                                <a:pt x="1935" y="5164"/>
                              </a:lnTo>
                              <a:lnTo>
                                <a:pt x="1935" y="5149"/>
                              </a:lnTo>
                              <a:lnTo>
                                <a:pt x="1914" y="5126"/>
                              </a:lnTo>
                              <a:lnTo>
                                <a:pt x="1914" y="5069"/>
                              </a:lnTo>
                              <a:lnTo>
                                <a:pt x="1979" y="5003"/>
                              </a:lnTo>
                              <a:lnTo>
                                <a:pt x="1935" y="4938"/>
                              </a:lnTo>
                              <a:lnTo>
                                <a:pt x="2104" y="4821"/>
                              </a:lnTo>
                              <a:lnTo>
                                <a:pt x="2495" y="4777"/>
                              </a:lnTo>
                              <a:lnTo>
                                <a:pt x="2536" y="4859"/>
                              </a:lnTo>
                              <a:lnTo>
                                <a:pt x="2721" y="4762"/>
                              </a:lnTo>
                              <a:lnTo>
                                <a:pt x="2721" y="4900"/>
                              </a:lnTo>
                              <a:lnTo>
                                <a:pt x="2805" y="4923"/>
                              </a:lnTo>
                              <a:lnTo>
                                <a:pt x="2781" y="4982"/>
                              </a:lnTo>
                              <a:lnTo>
                                <a:pt x="2885" y="5023"/>
                              </a:lnTo>
                              <a:lnTo>
                                <a:pt x="2909" y="5023"/>
                              </a:lnTo>
                              <a:lnTo>
                                <a:pt x="2969" y="5190"/>
                              </a:lnTo>
                              <a:lnTo>
                                <a:pt x="3010" y="5190"/>
                              </a:lnTo>
                              <a:lnTo>
                                <a:pt x="3010" y="5246"/>
                              </a:lnTo>
                              <a:lnTo>
                                <a:pt x="3034" y="5246"/>
                              </a:lnTo>
                              <a:lnTo>
                                <a:pt x="3255" y="5672"/>
                              </a:lnTo>
                              <a:lnTo>
                                <a:pt x="3279" y="5592"/>
                              </a:lnTo>
                              <a:lnTo>
                                <a:pt x="3302" y="5592"/>
                              </a:lnTo>
                              <a:lnTo>
                                <a:pt x="3320" y="5615"/>
                              </a:lnTo>
                              <a:lnTo>
                                <a:pt x="3607" y="5390"/>
                              </a:lnTo>
                              <a:lnTo>
                                <a:pt x="3589" y="5351"/>
                              </a:lnTo>
                              <a:lnTo>
                                <a:pt x="3690" y="5351"/>
                              </a:lnTo>
                              <a:lnTo>
                                <a:pt x="3690" y="5390"/>
                              </a:lnTo>
                              <a:lnTo>
                                <a:pt x="3714" y="5390"/>
                              </a:lnTo>
                              <a:lnTo>
                                <a:pt x="3859" y="5269"/>
                              </a:lnTo>
                              <a:lnTo>
                                <a:pt x="3859" y="5308"/>
                              </a:lnTo>
                              <a:lnTo>
                                <a:pt x="3898" y="5326"/>
                              </a:lnTo>
                              <a:lnTo>
                                <a:pt x="3818" y="5431"/>
                              </a:lnTo>
                              <a:lnTo>
                                <a:pt x="3859" y="5431"/>
                              </a:lnTo>
                              <a:lnTo>
                                <a:pt x="3940" y="5367"/>
                              </a:lnTo>
                              <a:lnTo>
                                <a:pt x="3958" y="5390"/>
                              </a:lnTo>
                              <a:lnTo>
                                <a:pt x="4000" y="5533"/>
                              </a:lnTo>
                              <a:lnTo>
                                <a:pt x="4042" y="5472"/>
                              </a:lnTo>
                              <a:lnTo>
                                <a:pt x="4042" y="5533"/>
                              </a:lnTo>
                              <a:lnTo>
                                <a:pt x="4063" y="5533"/>
                              </a:lnTo>
                              <a:lnTo>
                                <a:pt x="4104" y="5449"/>
                              </a:lnTo>
                              <a:lnTo>
                                <a:pt x="4146" y="5490"/>
                              </a:lnTo>
                              <a:lnTo>
                                <a:pt x="4146" y="5472"/>
                              </a:lnTo>
                              <a:lnTo>
                                <a:pt x="4104" y="5408"/>
                              </a:lnTo>
                              <a:lnTo>
                                <a:pt x="4352" y="5351"/>
                              </a:lnTo>
                              <a:lnTo>
                                <a:pt x="4372" y="5308"/>
                              </a:lnTo>
                              <a:lnTo>
                                <a:pt x="4393" y="5308"/>
                              </a:lnTo>
                              <a:lnTo>
                                <a:pt x="4414" y="5308"/>
                              </a:lnTo>
                              <a:lnTo>
                                <a:pt x="4414" y="5287"/>
                              </a:lnTo>
                              <a:lnTo>
                                <a:pt x="4581" y="5269"/>
                              </a:lnTo>
                              <a:lnTo>
                                <a:pt x="4581" y="5472"/>
                              </a:lnTo>
                              <a:lnTo>
                                <a:pt x="4995" y="5449"/>
                              </a:lnTo>
                              <a:lnTo>
                                <a:pt x="5076" y="5472"/>
                              </a:lnTo>
                              <a:lnTo>
                                <a:pt x="5076" y="5449"/>
                              </a:lnTo>
                              <a:lnTo>
                                <a:pt x="5094" y="5449"/>
                              </a:lnTo>
                              <a:lnTo>
                                <a:pt x="5094" y="5472"/>
                              </a:lnTo>
                              <a:lnTo>
                                <a:pt x="5174" y="5472"/>
                              </a:lnTo>
                              <a:lnTo>
                                <a:pt x="5174" y="5449"/>
                              </a:lnTo>
                              <a:lnTo>
                                <a:pt x="5323" y="5472"/>
                              </a:lnTo>
                              <a:lnTo>
                                <a:pt x="5242" y="5408"/>
                              </a:lnTo>
                              <a:lnTo>
                                <a:pt x="5258" y="5390"/>
                              </a:lnTo>
                              <a:lnTo>
                                <a:pt x="5174" y="5408"/>
                              </a:lnTo>
                              <a:lnTo>
                                <a:pt x="4995" y="5003"/>
                              </a:lnTo>
                              <a:lnTo>
                                <a:pt x="4969" y="5003"/>
                              </a:lnTo>
                              <a:lnTo>
                                <a:pt x="4953" y="4982"/>
                              </a:lnTo>
                              <a:lnTo>
                                <a:pt x="5055" y="4618"/>
                              </a:lnTo>
                              <a:lnTo>
                                <a:pt x="5055" y="4600"/>
                              </a:lnTo>
                              <a:lnTo>
                                <a:pt x="5036" y="4618"/>
                              </a:lnTo>
                              <a:lnTo>
                                <a:pt x="5010" y="4131"/>
                              </a:lnTo>
                              <a:lnTo>
                                <a:pt x="4969" y="4131"/>
                              </a:lnTo>
                              <a:lnTo>
                                <a:pt x="4643" y="3336"/>
                              </a:lnTo>
                              <a:lnTo>
                                <a:pt x="4664" y="3092"/>
                              </a:lnTo>
                              <a:lnTo>
                                <a:pt x="4563" y="3051"/>
                              </a:lnTo>
                              <a:lnTo>
                                <a:pt x="4563" y="2931"/>
                              </a:lnTo>
                              <a:lnTo>
                                <a:pt x="4664" y="2987"/>
                              </a:lnTo>
                              <a:lnTo>
                                <a:pt x="4685" y="2946"/>
                              </a:lnTo>
                              <a:lnTo>
                                <a:pt x="5242" y="3092"/>
                              </a:lnTo>
                              <a:lnTo>
                                <a:pt x="5258" y="3028"/>
                              </a:lnTo>
                              <a:lnTo>
                                <a:pt x="5570" y="3051"/>
                              </a:lnTo>
                              <a:lnTo>
                                <a:pt x="5633" y="3251"/>
                              </a:lnTo>
                              <a:lnTo>
                                <a:pt x="5591" y="3251"/>
                              </a:lnTo>
                              <a:lnTo>
                                <a:pt x="5570" y="3315"/>
                              </a:lnTo>
                              <a:lnTo>
                                <a:pt x="5510" y="3315"/>
                              </a:lnTo>
                              <a:lnTo>
                                <a:pt x="5674" y="3800"/>
                              </a:lnTo>
                              <a:lnTo>
                                <a:pt x="5648" y="3826"/>
                              </a:lnTo>
                              <a:lnTo>
                                <a:pt x="5732" y="3841"/>
                              </a:lnTo>
                              <a:lnTo>
                                <a:pt x="5714" y="3841"/>
                              </a:lnTo>
                              <a:lnTo>
                                <a:pt x="5732" y="3882"/>
                              </a:lnTo>
                              <a:lnTo>
                                <a:pt x="5755" y="3882"/>
                              </a:lnTo>
                              <a:lnTo>
                                <a:pt x="5776" y="3882"/>
                              </a:lnTo>
                              <a:lnTo>
                                <a:pt x="5862" y="3762"/>
                              </a:lnTo>
                              <a:lnTo>
                                <a:pt x="6500" y="3905"/>
                              </a:lnTo>
                              <a:lnTo>
                                <a:pt x="7612" y="3826"/>
                              </a:lnTo>
                              <a:lnTo>
                                <a:pt x="7922" y="3723"/>
                              </a:lnTo>
                              <a:lnTo>
                                <a:pt x="8044" y="3703"/>
                              </a:lnTo>
                              <a:lnTo>
                                <a:pt x="7612" y="3600"/>
                              </a:lnTo>
                              <a:lnTo>
                                <a:pt x="7612" y="3582"/>
                              </a:lnTo>
                              <a:lnTo>
                                <a:pt x="7799" y="3092"/>
                              </a:lnTo>
                              <a:lnTo>
                                <a:pt x="9573" y="2318"/>
                              </a:lnTo>
                              <a:lnTo>
                                <a:pt x="9844" y="1992"/>
                              </a:lnTo>
                              <a:lnTo>
                                <a:pt x="9901" y="2051"/>
                              </a:lnTo>
                              <a:lnTo>
                                <a:pt x="10031" y="2051"/>
                              </a:lnTo>
                              <a:lnTo>
                                <a:pt x="9964" y="1972"/>
                              </a:lnTo>
                              <a:lnTo>
                                <a:pt x="9943" y="1992"/>
                              </a:lnTo>
                              <a:lnTo>
                                <a:pt x="9844" y="1646"/>
                              </a:lnTo>
                              <a:lnTo>
                                <a:pt x="9901" y="1646"/>
                              </a:lnTo>
                              <a:lnTo>
                                <a:pt x="9901" y="1628"/>
                              </a:lnTo>
                              <a:lnTo>
                                <a:pt x="9901" y="1608"/>
                              </a:lnTo>
                              <a:lnTo>
                                <a:pt x="9844" y="1541"/>
                              </a:lnTo>
                              <a:lnTo>
                                <a:pt x="9885" y="1259"/>
                              </a:lnTo>
                              <a:lnTo>
                                <a:pt x="9927" y="1244"/>
                              </a:lnTo>
                              <a:lnTo>
                                <a:pt x="9885" y="815"/>
                              </a:lnTo>
                              <a:lnTo>
                                <a:pt x="9901" y="815"/>
                              </a:lnTo>
                              <a:lnTo>
                                <a:pt x="9885" y="485"/>
                              </a:lnTo>
                              <a:lnTo>
                                <a:pt x="10646" y="187"/>
                              </a:lnTo>
                              <a:lnTo>
                                <a:pt x="11307" y="0"/>
                              </a:lnTo>
                              <a:lnTo>
                                <a:pt x="11432" y="323"/>
                              </a:lnTo>
                              <a:lnTo>
                                <a:pt x="11432" y="631"/>
                              </a:lnTo>
                              <a:lnTo>
                                <a:pt x="11578" y="631"/>
                              </a:lnTo>
                              <a:lnTo>
                                <a:pt x="11701" y="831"/>
                              </a:lnTo>
                              <a:lnTo>
                                <a:pt x="11763" y="831"/>
                              </a:lnTo>
                              <a:lnTo>
                                <a:pt x="11823" y="895"/>
                              </a:lnTo>
                              <a:lnTo>
                                <a:pt x="12159" y="669"/>
                              </a:lnTo>
                              <a:lnTo>
                                <a:pt x="12279" y="792"/>
                              </a:lnTo>
                              <a:lnTo>
                                <a:pt x="12255" y="815"/>
                              </a:lnTo>
                              <a:lnTo>
                                <a:pt x="12359" y="895"/>
                              </a:lnTo>
                              <a:lnTo>
                                <a:pt x="12359" y="913"/>
                              </a:lnTo>
                              <a:lnTo>
                                <a:pt x="12339" y="936"/>
                              </a:lnTo>
                              <a:lnTo>
                                <a:pt x="12547" y="1341"/>
                              </a:lnTo>
                              <a:lnTo>
                                <a:pt x="12753" y="1259"/>
                              </a:lnTo>
                              <a:lnTo>
                                <a:pt x="12729" y="1364"/>
                              </a:lnTo>
                              <a:lnTo>
                                <a:pt x="12833" y="1323"/>
                              </a:lnTo>
                              <a:lnTo>
                                <a:pt x="12854" y="1341"/>
                              </a:lnTo>
                              <a:lnTo>
                                <a:pt x="12901" y="1341"/>
                              </a:lnTo>
                              <a:lnTo>
                                <a:pt x="13039" y="1769"/>
                              </a:lnTo>
                              <a:lnTo>
                                <a:pt x="13039" y="1751"/>
                              </a:lnTo>
                              <a:lnTo>
                                <a:pt x="13065" y="1751"/>
                              </a:lnTo>
                              <a:lnTo>
                                <a:pt x="13081" y="1672"/>
                              </a:lnTo>
                              <a:lnTo>
                                <a:pt x="13185" y="1646"/>
                              </a:lnTo>
                              <a:lnTo>
                                <a:pt x="13203" y="1672"/>
                              </a:lnTo>
                              <a:lnTo>
                                <a:pt x="13203" y="1646"/>
                              </a:lnTo>
                              <a:lnTo>
                                <a:pt x="13268" y="1646"/>
                              </a:lnTo>
                              <a:lnTo>
                                <a:pt x="13268" y="1672"/>
                              </a:lnTo>
                              <a:lnTo>
                                <a:pt x="13307" y="1687"/>
                              </a:lnTo>
                              <a:lnTo>
                                <a:pt x="13307" y="1710"/>
                              </a:lnTo>
                              <a:lnTo>
                                <a:pt x="13516" y="1628"/>
                              </a:lnTo>
                              <a:lnTo>
                                <a:pt x="13599" y="1751"/>
                              </a:lnTo>
                              <a:lnTo>
                                <a:pt x="13659" y="1769"/>
                              </a:lnTo>
                              <a:lnTo>
                                <a:pt x="13659" y="1833"/>
                              </a:lnTo>
                              <a:lnTo>
                                <a:pt x="13677" y="1833"/>
                              </a:lnTo>
                              <a:lnTo>
                                <a:pt x="13677" y="1849"/>
                              </a:lnTo>
                              <a:lnTo>
                                <a:pt x="13724" y="1849"/>
                              </a:lnTo>
                              <a:lnTo>
                                <a:pt x="13703" y="1833"/>
                              </a:lnTo>
                              <a:lnTo>
                                <a:pt x="13724" y="1790"/>
                              </a:lnTo>
                              <a:lnTo>
                                <a:pt x="13807" y="1872"/>
                              </a:lnTo>
                              <a:lnTo>
                                <a:pt x="13677" y="2154"/>
                              </a:lnTo>
                              <a:lnTo>
                                <a:pt x="13724" y="2154"/>
                              </a:lnTo>
                              <a:lnTo>
                                <a:pt x="13724" y="2138"/>
                              </a:lnTo>
                              <a:lnTo>
                                <a:pt x="13784" y="2154"/>
                              </a:lnTo>
                              <a:lnTo>
                                <a:pt x="13826" y="2300"/>
                              </a:lnTo>
                              <a:lnTo>
                                <a:pt x="13703" y="2421"/>
                              </a:lnTo>
                              <a:lnTo>
                                <a:pt x="13742" y="2464"/>
                              </a:lnTo>
                              <a:lnTo>
                                <a:pt x="13703" y="2503"/>
                              </a:lnTo>
                              <a:lnTo>
                                <a:pt x="13784" y="2518"/>
                              </a:lnTo>
                              <a:lnTo>
                                <a:pt x="13784" y="2541"/>
                              </a:lnTo>
                              <a:lnTo>
                                <a:pt x="13849" y="2541"/>
                              </a:lnTo>
                              <a:lnTo>
                                <a:pt x="14281" y="2541"/>
                              </a:lnTo>
                              <a:lnTo>
                                <a:pt x="14526" y="2436"/>
                              </a:lnTo>
                              <a:lnTo>
                                <a:pt x="14526" y="2218"/>
                              </a:lnTo>
                              <a:lnTo>
                                <a:pt x="14716" y="2051"/>
                              </a:lnTo>
                              <a:lnTo>
                                <a:pt x="14815" y="2115"/>
                              </a:lnTo>
                              <a:lnTo>
                                <a:pt x="14776" y="2138"/>
                              </a:lnTo>
                              <a:lnTo>
                                <a:pt x="14797" y="2218"/>
                              </a:lnTo>
                              <a:lnTo>
                                <a:pt x="14755" y="2195"/>
                              </a:lnTo>
                              <a:lnTo>
                                <a:pt x="14732" y="2218"/>
                              </a:lnTo>
                              <a:lnTo>
                                <a:pt x="14755" y="2236"/>
                              </a:lnTo>
                              <a:lnTo>
                                <a:pt x="14732" y="2274"/>
                              </a:lnTo>
                              <a:lnTo>
                                <a:pt x="14716" y="2274"/>
                              </a:lnTo>
                              <a:lnTo>
                                <a:pt x="14755" y="2341"/>
                              </a:lnTo>
                              <a:lnTo>
                                <a:pt x="14674" y="2518"/>
                              </a:lnTo>
                              <a:lnTo>
                                <a:pt x="14815" y="2623"/>
                              </a:lnTo>
                              <a:lnTo>
                                <a:pt x="14797" y="2905"/>
                              </a:lnTo>
                              <a:lnTo>
                                <a:pt x="14919" y="2905"/>
                              </a:lnTo>
                              <a:lnTo>
                                <a:pt x="14919" y="2867"/>
                              </a:lnTo>
                              <a:lnTo>
                                <a:pt x="15000" y="2887"/>
                              </a:lnTo>
                              <a:lnTo>
                                <a:pt x="15229" y="3074"/>
                              </a:lnTo>
                              <a:lnTo>
                                <a:pt x="15250" y="3051"/>
                              </a:lnTo>
                              <a:lnTo>
                                <a:pt x="15250" y="3113"/>
                              </a:lnTo>
                              <a:lnTo>
                                <a:pt x="15331" y="3113"/>
                              </a:lnTo>
                              <a:lnTo>
                                <a:pt x="15419" y="3113"/>
                              </a:lnTo>
                              <a:lnTo>
                                <a:pt x="15500" y="3195"/>
                              </a:lnTo>
                              <a:lnTo>
                                <a:pt x="15474" y="3251"/>
                              </a:lnTo>
                              <a:lnTo>
                                <a:pt x="15500" y="3295"/>
                              </a:lnTo>
                              <a:lnTo>
                                <a:pt x="15500" y="3277"/>
                              </a:lnTo>
                              <a:lnTo>
                                <a:pt x="15599" y="3277"/>
                              </a:lnTo>
                              <a:lnTo>
                                <a:pt x="15703" y="3374"/>
                              </a:lnTo>
                              <a:lnTo>
                                <a:pt x="15682" y="3413"/>
                              </a:lnTo>
                              <a:lnTo>
                                <a:pt x="15724" y="3477"/>
                              </a:lnTo>
                              <a:lnTo>
                                <a:pt x="15703" y="3497"/>
                              </a:lnTo>
                              <a:lnTo>
                                <a:pt x="15747" y="3533"/>
                              </a:lnTo>
                              <a:lnTo>
                                <a:pt x="15747" y="3518"/>
                              </a:lnTo>
                              <a:lnTo>
                                <a:pt x="15935" y="3477"/>
                              </a:lnTo>
                              <a:lnTo>
                                <a:pt x="15935" y="3518"/>
                              </a:lnTo>
                              <a:lnTo>
                                <a:pt x="15951" y="3518"/>
                              </a:lnTo>
                              <a:lnTo>
                                <a:pt x="15992" y="3413"/>
                              </a:lnTo>
                              <a:lnTo>
                                <a:pt x="16156" y="3413"/>
                              </a:lnTo>
                              <a:lnTo>
                                <a:pt x="16156" y="3374"/>
                              </a:lnTo>
                              <a:lnTo>
                                <a:pt x="16302" y="3436"/>
                              </a:lnTo>
                              <a:lnTo>
                                <a:pt x="16284" y="3454"/>
                              </a:lnTo>
                              <a:lnTo>
                                <a:pt x="16367" y="3518"/>
                              </a:lnTo>
                              <a:lnTo>
                                <a:pt x="16490" y="3518"/>
                              </a:lnTo>
                              <a:lnTo>
                                <a:pt x="16505" y="3600"/>
                              </a:lnTo>
                              <a:lnTo>
                                <a:pt x="16591" y="3623"/>
                              </a:lnTo>
                              <a:lnTo>
                                <a:pt x="16612" y="3582"/>
                              </a:lnTo>
                              <a:lnTo>
                                <a:pt x="16693" y="3600"/>
                              </a:lnTo>
                              <a:lnTo>
                                <a:pt x="16693" y="3559"/>
                              </a:lnTo>
                              <a:lnTo>
                                <a:pt x="16716" y="3559"/>
                              </a:lnTo>
                              <a:lnTo>
                                <a:pt x="16716" y="3518"/>
                              </a:lnTo>
                              <a:lnTo>
                                <a:pt x="16758" y="3497"/>
                              </a:lnTo>
                              <a:lnTo>
                                <a:pt x="16758" y="3477"/>
                              </a:lnTo>
                              <a:lnTo>
                                <a:pt x="16940" y="3477"/>
                              </a:lnTo>
                              <a:lnTo>
                                <a:pt x="17086" y="3559"/>
                              </a:lnTo>
                              <a:lnTo>
                                <a:pt x="17086" y="3533"/>
                              </a:lnTo>
                              <a:lnTo>
                                <a:pt x="17193" y="3518"/>
                              </a:lnTo>
                              <a:lnTo>
                                <a:pt x="17193" y="3533"/>
                              </a:lnTo>
                              <a:lnTo>
                                <a:pt x="17372" y="3641"/>
                              </a:lnTo>
                              <a:lnTo>
                                <a:pt x="17354" y="3664"/>
                              </a:lnTo>
                              <a:lnTo>
                                <a:pt x="17438" y="3782"/>
                              </a:lnTo>
                              <a:lnTo>
                                <a:pt x="17396" y="3782"/>
                              </a:lnTo>
                              <a:lnTo>
                                <a:pt x="17414" y="3826"/>
                              </a:lnTo>
                              <a:lnTo>
                                <a:pt x="17438" y="3826"/>
                              </a:lnTo>
                              <a:lnTo>
                                <a:pt x="17602" y="4028"/>
                              </a:lnTo>
                              <a:lnTo>
                                <a:pt x="17622" y="4090"/>
                              </a:lnTo>
                              <a:lnTo>
                                <a:pt x="17643" y="4090"/>
                              </a:lnTo>
                              <a:lnTo>
                                <a:pt x="17682" y="4210"/>
                              </a:lnTo>
                              <a:lnTo>
                                <a:pt x="17849" y="4210"/>
                              </a:lnTo>
                              <a:lnTo>
                                <a:pt x="17849" y="4172"/>
                              </a:lnTo>
                              <a:lnTo>
                                <a:pt x="17870" y="4172"/>
                              </a:lnTo>
                              <a:lnTo>
                                <a:pt x="17831" y="4090"/>
                              </a:lnTo>
                              <a:lnTo>
                                <a:pt x="17870" y="4064"/>
                              </a:lnTo>
                              <a:lnTo>
                                <a:pt x="17935" y="4090"/>
                              </a:lnTo>
                              <a:lnTo>
                                <a:pt x="17977" y="4064"/>
                              </a:lnTo>
                              <a:lnTo>
                                <a:pt x="18018" y="4090"/>
                              </a:lnTo>
                              <a:lnTo>
                                <a:pt x="18141" y="4131"/>
                              </a:lnTo>
                              <a:lnTo>
                                <a:pt x="18182" y="4292"/>
                              </a:lnTo>
                              <a:lnTo>
                                <a:pt x="18201" y="4292"/>
                              </a:lnTo>
                              <a:lnTo>
                                <a:pt x="18224" y="4210"/>
                              </a:lnTo>
                              <a:lnTo>
                                <a:pt x="18240" y="4210"/>
                              </a:lnTo>
                              <a:lnTo>
                                <a:pt x="18240" y="4231"/>
                              </a:lnTo>
                              <a:lnTo>
                                <a:pt x="18281" y="4231"/>
                              </a:lnTo>
                              <a:lnTo>
                                <a:pt x="18328" y="4269"/>
                              </a:lnTo>
                              <a:lnTo>
                                <a:pt x="18370" y="4254"/>
                              </a:lnTo>
                              <a:lnTo>
                                <a:pt x="18388" y="4269"/>
                              </a:lnTo>
                              <a:lnTo>
                                <a:pt x="18531" y="4254"/>
                              </a:lnTo>
                              <a:lnTo>
                                <a:pt x="18531" y="4269"/>
                              </a:lnTo>
                              <a:lnTo>
                                <a:pt x="18630" y="4210"/>
                              </a:lnTo>
                              <a:lnTo>
                                <a:pt x="18630" y="4131"/>
                              </a:lnTo>
                              <a:lnTo>
                                <a:pt x="18763" y="4108"/>
                              </a:lnTo>
                              <a:lnTo>
                                <a:pt x="18779" y="4149"/>
                              </a:lnTo>
                              <a:lnTo>
                                <a:pt x="18820" y="4131"/>
                              </a:lnTo>
                              <a:lnTo>
                                <a:pt x="18943" y="4333"/>
                              </a:lnTo>
                              <a:lnTo>
                                <a:pt x="19047" y="4333"/>
                              </a:lnTo>
                              <a:lnTo>
                                <a:pt x="19065" y="4392"/>
                              </a:lnTo>
                              <a:lnTo>
                                <a:pt x="19151" y="4392"/>
                              </a:lnTo>
                              <a:lnTo>
                                <a:pt x="19151" y="4372"/>
                              </a:lnTo>
                              <a:lnTo>
                                <a:pt x="19211" y="4372"/>
                              </a:lnTo>
                              <a:lnTo>
                                <a:pt x="19211" y="4392"/>
                              </a:lnTo>
                              <a:lnTo>
                                <a:pt x="19318" y="4333"/>
                              </a:lnTo>
                              <a:lnTo>
                                <a:pt x="19417" y="4392"/>
                              </a:lnTo>
                              <a:lnTo>
                                <a:pt x="19443" y="4372"/>
                              </a:lnTo>
                              <a:lnTo>
                                <a:pt x="19500" y="4372"/>
                              </a:lnTo>
                              <a:lnTo>
                                <a:pt x="19521" y="4351"/>
                              </a:lnTo>
                              <a:lnTo>
                                <a:pt x="19997" y="4513"/>
                              </a:lnTo>
                              <a:lnTo>
                                <a:pt x="19750" y="4938"/>
                              </a:lnTo>
                              <a:lnTo>
                                <a:pt x="19711" y="4938"/>
                              </a:lnTo>
                              <a:lnTo>
                                <a:pt x="19685" y="5003"/>
                              </a:lnTo>
                              <a:lnTo>
                                <a:pt x="19646" y="5003"/>
                              </a:lnTo>
                              <a:lnTo>
                                <a:pt x="19130" y="6513"/>
                              </a:lnTo>
                              <a:lnTo>
                                <a:pt x="19237" y="7751"/>
                              </a:lnTo>
                              <a:lnTo>
                                <a:pt x="19211" y="7751"/>
                              </a:lnTo>
                              <a:lnTo>
                                <a:pt x="19091" y="7869"/>
                              </a:lnTo>
                              <a:lnTo>
                                <a:pt x="19151" y="7854"/>
                              </a:lnTo>
                              <a:lnTo>
                                <a:pt x="19130" y="7890"/>
                              </a:lnTo>
                              <a:lnTo>
                                <a:pt x="19107" y="7890"/>
                              </a:lnTo>
                              <a:lnTo>
                                <a:pt x="19065" y="7972"/>
                              </a:lnTo>
                              <a:lnTo>
                                <a:pt x="19008" y="7951"/>
                              </a:lnTo>
                              <a:lnTo>
                                <a:pt x="18982" y="7972"/>
                              </a:lnTo>
                              <a:lnTo>
                                <a:pt x="19026" y="7997"/>
                              </a:lnTo>
                              <a:lnTo>
                                <a:pt x="18714" y="8136"/>
                              </a:lnTo>
                              <a:lnTo>
                                <a:pt x="18695" y="8092"/>
                              </a:lnTo>
                              <a:lnTo>
                                <a:pt x="18594" y="8092"/>
                              </a:lnTo>
                              <a:lnTo>
                                <a:pt x="18615" y="7997"/>
                              </a:lnTo>
                              <a:lnTo>
                                <a:pt x="18630" y="7972"/>
                              </a:lnTo>
                              <a:lnTo>
                                <a:pt x="18531" y="7951"/>
                              </a:lnTo>
                              <a:lnTo>
                                <a:pt x="18305" y="7997"/>
                              </a:lnTo>
                              <a:lnTo>
                                <a:pt x="18328" y="8092"/>
                              </a:lnTo>
                              <a:lnTo>
                                <a:pt x="18240" y="8136"/>
                              </a:lnTo>
                              <a:lnTo>
                                <a:pt x="18240" y="8200"/>
                              </a:lnTo>
                              <a:lnTo>
                                <a:pt x="18201" y="8200"/>
                              </a:lnTo>
                              <a:lnTo>
                                <a:pt x="18156" y="8318"/>
                              </a:lnTo>
                              <a:lnTo>
                                <a:pt x="18409" y="8282"/>
                              </a:lnTo>
                              <a:lnTo>
                                <a:pt x="18427" y="8336"/>
                              </a:lnTo>
                              <a:lnTo>
                                <a:pt x="18260" y="8456"/>
                              </a:lnTo>
                              <a:lnTo>
                                <a:pt x="18120" y="8749"/>
                              </a:lnTo>
                              <a:lnTo>
                                <a:pt x="18141" y="8764"/>
                              </a:lnTo>
                              <a:lnTo>
                                <a:pt x="17953" y="8949"/>
                              </a:lnTo>
                              <a:lnTo>
                                <a:pt x="17935" y="8928"/>
                              </a:lnTo>
                              <a:lnTo>
                                <a:pt x="17888" y="8987"/>
                              </a:lnTo>
                              <a:lnTo>
                                <a:pt x="17935" y="9031"/>
                              </a:lnTo>
                              <a:lnTo>
                                <a:pt x="17602" y="9233"/>
                              </a:lnTo>
                              <a:lnTo>
                                <a:pt x="17586" y="9233"/>
                              </a:lnTo>
                              <a:lnTo>
                                <a:pt x="17503" y="9336"/>
                              </a:lnTo>
                              <a:lnTo>
                                <a:pt x="17544" y="9644"/>
                              </a:lnTo>
                              <a:lnTo>
                                <a:pt x="17560" y="9644"/>
                              </a:lnTo>
                              <a:lnTo>
                                <a:pt x="17023" y="10151"/>
                              </a:lnTo>
                              <a:lnTo>
                                <a:pt x="17068" y="10192"/>
                              </a:lnTo>
                              <a:lnTo>
                                <a:pt x="17112" y="10231"/>
                              </a:lnTo>
                              <a:lnTo>
                                <a:pt x="16964" y="10538"/>
                              </a:lnTo>
                              <a:lnTo>
                                <a:pt x="17148" y="10618"/>
                              </a:lnTo>
                              <a:lnTo>
                                <a:pt x="17044" y="10941"/>
                              </a:lnTo>
                              <a:lnTo>
                                <a:pt x="16841" y="11008"/>
                              </a:lnTo>
                              <a:lnTo>
                                <a:pt x="16841" y="11023"/>
                              </a:lnTo>
                              <a:lnTo>
                                <a:pt x="16880" y="11087"/>
                              </a:lnTo>
                              <a:lnTo>
                                <a:pt x="16815" y="11187"/>
                              </a:lnTo>
                              <a:lnTo>
                                <a:pt x="16841" y="11210"/>
                              </a:lnTo>
                              <a:lnTo>
                                <a:pt x="16964" y="11169"/>
                              </a:lnTo>
                              <a:lnTo>
                                <a:pt x="16979" y="11128"/>
                              </a:lnTo>
                              <a:lnTo>
                                <a:pt x="17044" y="11128"/>
                              </a:lnTo>
                              <a:lnTo>
                                <a:pt x="17068" y="11146"/>
                              </a:lnTo>
                              <a:lnTo>
                                <a:pt x="17128" y="11146"/>
                              </a:lnTo>
                              <a:lnTo>
                                <a:pt x="17128" y="11128"/>
                              </a:lnTo>
                              <a:lnTo>
                                <a:pt x="17193" y="11087"/>
                              </a:lnTo>
                              <a:lnTo>
                                <a:pt x="17372" y="10877"/>
                              </a:lnTo>
                              <a:lnTo>
                                <a:pt x="17354" y="10862"/>
                              </a:lnTo>
                              <a:lnTo>
                                <a:pt x="17315" y="10905"/>
                              </a:lnTo>
                              <a:lnTo>
                                <a:pt x="17276" y="10821"/>
                              </a:lnTo>
                              <a:lnTo>
                                <a:pt x="17414" y="10618"/>
                              </a:lnTo>
                              <a:lnTo>
                                <a:pt x="17503" y="10677"/>
                              </a:lnTo>
                              <a:lnTo>
                                <a:pt x="18156" y="10538"/>
                              </a:lnTo>
                              <a:lnTo>
                                <a:pt x="18156" y="10556"/>
                              </a:lnTo>
                              <a:lnTo>
                                <a:pt x="18120" y="10618"/>
                              </a:lnTo>
                              <a:lnTo>
                                <a:pt x="18240" y="10759"/>
                              </a:lnTo>
                              <a:lnTo>
                                <a:pt x="18260" y="10741"/>
                              </a:lnTo>
                              <a:lnTo>
                                <a:pt x="18260" y="10838"/>
                              </a:lnTo>
                              <a:lnTo>
                                <a:pt x="18182" y="11105"/>
                              </a:lnTo>
                              <a:lnTo>
                                <a:pt x="18344" y="11128"/>
                              </a:lnTo>
                              <a:lnTo>
                                <a:pt x="18305" y="11290"/>
                              </a:lnTo>
                              <a:lnTo>
                                <a:pt x="18409" y="11269"/>
                              </a:lnTo>
                              <a:lnTo>
                                <a:pt x="18573" y="11451"/>
                              </a:lnTo>
                              <a:lnTo>
                                <a:pt x="18552" y="11451"/>
                              </a:lnTo>
                              <a:lnTo>
                                <a:pt x="18615" y="11572"/>
                              </a:lnTo>
                              <a:lnTo>
                                <a:pt x="18370" y="11756"/>
                              </a:lnTo>
                              <a:lnTo>
                                <a:pt x="18344" y="11756"/>
                              </a:lnTo>
                              <a:lnTo>
                                <a:pt x="18344" y="11800"/>
                              </a:lnTo>
                              <a:lnTo>
                                <a:pt x="18305" y="11774"/>
                              </a:lnTo>
                              <a:lnTo>
                                <a:pt x="18240" y="11838"/>
                              </a:lnTo>
                              <a:lnTo>
                                <a:pt x="18240" y="11854"/>
                              </a:lnTo>
                              <a:lnTo>
                                <a:pt x="18224" y="11918"/>
                              </a:lnTo>
                              <a:lnTo>
                                <a:pt x="18388" y="12144"/>
                              </a:lnTo>
                              <a:lnTo>
                                <a:pt x="18427" y="12144"/>
                              </a:lnTo>
                              <a:lnTo>
                                <a:pt x="18409" y="12164"/>
                              </a:lnTo>
                              <a:lnTo>
                                <a:pt x="18469" y="12200"/>
                              </a:lnTo>
                              <a:lnTo>
                                <a:pt x="18573" y="12228"/>
                              </a:lnTo>
                              <a:lnTo>
                                <a:pt x="18552" y="12346"/>
                              </a:lnTo>
                              <a:lnTo>
                                <a:pt x="18630" y="12549"/>
                              </a:lnTo>
                              <a:lnTo>
                                <a:pt x="18672" y="12549"/>
                              </a:lnTo>
                              <a:lnTo>
                                <a:pt x="18695" y="12574"/>
                              </a:lnTo>
                              <a:lnTo>
                                <a:pt x="18672" y="12590"/>
                              </a:lnTo>
                              <a:lnTo>
                                <a:pt x="18779" y="12613"/>
                              </a:lnTo>
                              <a:lnTo>
                                <a:pt x="18901" y="12733"/>
                              </a:lnTo>
                              <a:lnTo>
                                <a:pt x="18844" y="12921"/>
                              </a:lnTo>
                              <a:lnTo>
                                <a:pt x="18805" y="12921"/>
                              </a:lnTo>
                              <a:lnTo>
                                <a:pt x="18820" y="13097"/>
                              </a:lnTo>
                              <a:lnTo>
                                <a:pt x="18805" y="13097"/>
                              </a:lnTo>
                              <a:lnTo>
                                <a:pt x="18763" y="13177"/>
                              </a:lnTo>
                              <a:lnTo>
                                <a:pt x="18714" y="13162"/>
                              </a:lnTo>
                              <a:lnTo>
                                <a:pt x="18573" y="13221"/>
                              </a:lnTo>
                              <a:lnTo>
                                <a:pt x="18552" y="13285"/>
                              </a:lnTo>
                              <a:lnTo>
                                <a:pt x="18469" y="13300"/>
                              </a:lnTo>
                              <a:lnTo>
                                <a:pt x="18469" y="13364"/>
                              </a:lnTo>
                              <a:lnTo>
                                <a:pt x="18120" y="13387"/>
                              </a:lnTo>
                              <a:lnTo>
                                <a:pt x="18034" y="13444"/>
                              </a:lnTo>
                              <a:lnTo>
                                <a:pt x="18120" y="13646"/>
                              </a:lnTo>
                              <a:lnTo>
                                <a:pt x="18240" y="13669"/>
                              </a:lnTo>
                              <a:lnTo>
                                <a:pt x="18260" y="13710"/>
                              </a:lnTo>
                              <a:lnTo>
                                <a:pt x="18224" y="13710"/>
                              </a:lnTo>
                              <a:lnTo>
                                <a:pt x="18281" y="13769"/>
                              </a:lnTo>
                              <a:lnTo>
                                <a:pt x="18260" y="13913"/>
                              </a:lnTo>
                              <a:lnTo>
                                <a:pt x="18552" y="14033"/>
                              </a:lnTo>
                              <a:lnTo>
                                <a:pt x="18573" y="13995"/>
                              </a:lnTo>
                              <a:lnTo>
                                <a:pt x="18714" y="14074"/>
                              </a:lnTo>
                              <a:lnTo>
                                <a:pt x="18695" y="14156"/>
                              </a:lnTo>
                              <a:lnTo>
                                <a:pt x="18844" y="14403"/>
                              </a:lnTo>
                              <a:lnTo>
                                <a:pt x="18656" y="14421"/>
                              </a:lnTo>
                              <a:lnTo>
                                <a:pt x="18630" y="14464"/>
                              </a:lnTo>
                              <a:lnTo>
                                <a:pt x="18656" y="14544"/>
                              </a:lnTo>
                              <a:lnTo>
                                <a:pt x="18492" y="14810"/>
                              </a:lnTo>
                              <a:lnTo>
                                <a:pt x="18656" y="14995"/>
                              </a:lnTo>
                              <a:lnTo>
                                <a:pt x="18573" y="15010"/>
                              </a:lnTo>
                              <a:lnTo>
                                <a:pt x="18573" y="15131"/>
                              </a:lnTo>
                              <a:lnTo>
                                <a:pt x="18805" y="15423"/>
                              </a:lnTo>
                              <a:lnTo>
                                <a:pt x="18820" y="15423"/>
                              </a:lnTo>
                              <a:lnTo>
                                <a:pt x="18844" y="15438"/>
                              </a:lnTo>
                              <a:lnTo>
                                <a:pt x="19091" y="15479"/>
                              </a:lnTo>
                              <a:lnTo>
                                <a:pt x="19151" y="15541"/>
                              </a:lnTo>
                              <a:lnTo>
                                <a:pt x="19169" y="15541"/>
                              </a:lnTo>
                              <a:lnTo>
                                <a:pt x="19500" y="15641"/>
                              </a:lnTo>
                              <a:lnTo>
                                <a:pt x="19500" y="15623"/>
                              </a:lnTo>
                              <a:lnTo>
                                <a:pt x="19833" y="15518"/>
                              </a:lnTo>
                              <a:lnTo>
                                <a:pt x="19833" y="15479"/>
                              </a:lnTo>
                              <a:lnTo>
                                <a:pt x="19914" y="15479"/>
                              </a:lnTo>
                              <a:lnTo>
                                <a:pt x="19891" y="15623"/>
                              </a:lnTo>
                              <a:lnTo>
                                <a:pt x="19971" y="15785"/>
                              </a:lnTo>
                              <a:lnTo>
                                <a:pt x="19891" y="15823"/>
                              </a:lnTo>
                              <a:lnTo>
                                <a:pt x="19685" y="16359"/>
                              </a:lnTo>
                              <a:lnTo>
                                <a:pt x="19711" y="16395"/>
                              </a:lnTo>
                              <a:lnTo>
                                <a:pt x="19646" y="16477"/>
                              </a:lnTo>
                              <a:lnTo>
                                <a:pt x="19604" y="16454"/>
                              </a:lnTo>
                              <a:lnTo>
                                <a:pt x="19458" y="16556"/>
                              </a:lnTo>
                              <a:lnTo>
                                <a:pt x="19443" y="16556"/>
                              </a:lnTo>
                              <a:lnTo>
                                <a:pt x="19401" y="16600"/>
                              </a:lnTo>
                              <a:lnTo>
                                <a:pt x="19417" y="16641"/>
                              </a:lnTo>
                              <a:lnTo>
                                <a:pt x="19401" y="16656"/>
                              </a:lnTo>
                              <a:lnTo>
                                <a:pt x="19375" y="16600"/>
                              </a:lnTo>
                              <a:lnTo>
                                <a:pt x="19333" y="16641"/>
                              </a:lnTo>
                              <a:lnTo>
                                <a:pt x="19318" y="16618"/>
                              </a:lnTo>
                              <a:lnTo>
                                <a:pt x="19065" y="16905"/>
                              </a:lnTo>
                              <a:lnTo>
                                <a:pt x="19107" y="16964"/>
                              </a:lnTo>
                              <a:lnTo>
                                <a:pt x="19065" y="16987"/>
                              </a:lnTo>
                              <a:lnTo>
                                <a:pt x="19047" y="16923"/>
                              </a:lnTo>
                              <a:lnTo>
                                <a:pt x="18927" y="17005"/>
                              </a:lnTo>
                              <a:lnTo>
                                <a:pt x="18901" y="16987"/>
                              </a:lnTo>
                              <a:lnTo>
                                <a:pt x="18763" y="17067"/>
                              </a:lnTo>
                              <a:lnTo>
                                <a:pt x="18805" y="17085"/>
                              </a:lnTo>
                              <a:lnTo>
                                <a:pt x="18779" y="17151"/>
                              </a:lnTo>
                              <a:lnTo>
                                <a:pt x="18737" y="17151"/>
                              </a:lnTo>
                              <a:lnTo>
                                <a:pt x="18695" y="17269"/>
                              </a:lnTo>
                              <a:lnTo>
                                <a:pt x="18656" y="17269"/>
                              </a:lnTo>
                              <a:lnTo>
                                <a:pt x="18630" y="17269"/>
                              </a:lnTo>
                              <a:lnTo>
                                <a:pt x="18630" y="17313"/>
                              </a:lnTo>
                              <a:lnTo>
                                <a:pt x="18453" y="17313"/>
                              </a:lnTo>
                              <a:lnTo>
                                <a:pt x="18201" y="17654"/>
                              </a:lnTo>
                              <a:lnTo>
                                <a:pt x="18201" y="17674"/>
                              </a:lnTo>
                              <a:lnTo>
                                <a:pt x="18344" y="17654"/>
                              </a:lnTo>
                              <a:lnTo>
                                <a:pt x="18344" y="17633"/>
                              </a:lnTo>
                              <a:lnTo>
                                <a:pt x="18388" y="17654"/>
                              </a:lnTo>
                              <a:lnTo>
                                <a:pt x="18344" y="17779"/>
                              </a:lnTo>
                              <a:lnTo>
                                <a:pt x="18370" y="17795"/>
                              </a:lnTo>
                              <a:lnTo>
                                <a:pt x="18370" y="17818"/>
                              </a:lnTo>
                              <a:lnTo>
                                <a:pt x="18305" y="17844"/>
                              </a:lnTo>
                              <a:lnTo>
                                <a:pt x="18305" y="17882"/>
                              </a:lnTo>
                              <a:lnTo>
                                <a:pt x="18260" y="17900"/>
                              </a:lnTo>
                              <a:lnTo>
                                <a:pt x="18156" y="17859"/>
                              </a:lnTo>
                              <a:lnTo>
                                <a:pt x="17831" y="18003"/>
                              </a:lnTo>
                              <a:lnTo>
                                <a:pt x="17831" y="18100"/>
                              </a:lnTo>
                              <a:lnTo>
                                <a:pt x="17560" y="18046"/>
                              </a:lnTo>
                              <a:lnTo>
                                <a:pt x="17503" y="18223"/>
                              </a:lnTo>
                              <a:lnTo>
                                <a:pt x="17518" y="18223"/>
                              </a:lnTo>
                              <a:lnTo>
                                <a:pt x="17479" y="18246"/>
                              </a:lnTo>
                              <a:lnTo>
                                <a:pt x="17396" y="18246"/>
                              </a:lnTo>
                              <a:lnTo>
                                <a:pt x="17372" y="18223"/>
                              </a:lnTo>
                              <a:lnTo>
                                <a:pt x="17453" y="18208"/>
                              </a:lnTo>
                              <a:lnTo>
                                <a:pt x="17396" y="18126"/>
                              </a:lnTo>
                              <a:lnTo>
                                <a:pt x="17250" y="18126"/>
                              </a:lnTo>
                              <a:lnTo>
                                <a:pt x="17250" y="18100"/>
                              </a:lnTo>
                              <a:lnTo>
                                <a:pt x="17112" y="18082"/>
                              </a:lnTo>
                              <a:lnTo>
                                <a:pt x="17112" y="18062"/>
                              </a:lnTo>
                              <a:lnTo>
                                <a:pt x="17023" y="18062"/>
                              </a:lnTo>
                              <a:lnTo>
                                <a:pt x="17023" y="18082"/>
                              </a:lnTo>
                              <a:lnTo>
                                <a:pt x="17068" y="18100"/>
                              </a:lnTo>
                              <a:lnTo>
                                <a:pt x="17068" y="18144"/>
                              </a:lnTo>
                              <a:lnTo>
                                <a:pt x="17128" y="18126"/>
                              </a:lnTo>
                              <a:lnTo>
                                <a:pt x="17148" y="18164"/>
                              </a:lnTo>
                              <a:lnTo>
                                <a:pt x="17068" y="18182"/>
                              </a:lnTo>
                              <a:lnTo>
                                <a:pt x="17023" y="18164"/>
                              </a:lnTo>
                              <a:lnTo>
                                <a:pt x="16979" y="18223"/>
                              </a:lnTo>
                              <a:lnTo>
                                <a:pt x="16880" y="18182"/>
                              </a:lnTo>
                              <a:lnTo>
                                <a:pt x="16898" y="18082"/>
                              </a:lnTo>
                              <a:lnTo>
                                <a:pt x="16841" y="18062"/>
                              </a:lnTo>
                              <a:lnTo>
                                <a:pt x="16841" y="18046"/>
                              </a:lnTo>
                              <a:lnTo>
                                <a:pt x="16677" y="17982"/>
                              </a:lnTo>
                              <a:lnTo>
                                <a:pt x="16693" y="17964"/>
                              </a:lnTo>
                              <a:lnTo>
                                <a:pt x="16693" y="17941"/>
                              </a:lnTo>
                              <a:lnTo>
                                <a:pt x="16654" y="17941"/>
                              </a:lnTo>
                              <a:lnTo>
                                <a:pt x="16573" y="17941"/>
                              </a:lnTo>
                              <a:lnTo>
                                <a:pt x="16547" y="17982"/>
                              </a:lnTo>
                              <a:lnTo>
                                <a:pt x="16424" y="17882"/>
                              </a:lnTo>
                              <a:lnTo>
                                <a:pt x="16073" y="17900"/>
                              </a:lnTo>
                              <a:lnTo>
                                <a:pt x="16073" y="17882"/>
                              </a:lnTo>
                              <a:lnTo>
                                <a:pt x="16138" y="17754"/>
                              </a:lnTo>
                              <a:lnTo>
                                <a:pt x="16096" y="17713"/>
                              </a:lnTo>
                              <a:lnTo>
                                <a:pt x="16016" y="17551"/>
                              </a:lnTo>
                              <a:lnTo>
                                <a:pt x="15539" y="17595"/>
                              </a:lnTo>
                              <a:lnTo>
                                <a:pt x="15500" y="17513"/>
                              </a:lnTo>
                              <a:lnTo>
                                <a:pt x="15703" y="17454"/>
                              </a:lnTo>
                              <a:lnTo>
                                <a:pt x="15703" y="17472"/>
                              </a:lnTo>
                              <a:lnTo>
                                <a:pt x="15867" y="17287"/>
                              </a:lnTo>
                              <a:lnTo>
                                <a:pt x="15828" y="17269"/>
                              </a:lnTo>
                              <a:lnTo>
                                <a:pt x="15763" y="17333"/>
                              </a:lnTo>
                              <a:lnTo>
                                <a:pt x="15763" y="17351"/>
                              </a:lnTo>
                              <a:lnTo>
                                <a:pt x="15664" y="17187"/>
                              </a:lnTo>
                              <a:lnTo>
                                <a:pt x="15557" y="17187"/>
                              </a:lnTo>
                              <a:lnTo>
                                <a:pt x="15518" y="17123"/>
                              </a:lnTo>
                              <a:lnTo>
                                <a:pt x="15518" y="17313"/>
                              </a:lnTo>
                              <a:lnTo>
                                <a:pt x="15581" y="17313"/>
                              </a:lnTo>
                              <a:lnTo>
                                <a:pt x="15599" y="17472"/>
                              </a:lnTo>
                              <a:lnTo>
                                <a:pt x="15474" y="17495"/>
                              </a:lnTo>
                              <a:lnTo>
                                <a:pt x="15370" y="17415"/>
                              </a:lnTo>
                              <a:lnTo>
                                <a:pt x="15250" y="17536"/>
                              </a:lnTo>
                              <a:lnTo>
                                <a:pt x="15313" y="17577"/>
                              </a:lnTo>
                              <a:lnTo>
                                <a:pt x="15229" y="17654"/>
                              </a:lnTo>
                              <a:lnTo>
                                <a:pt x="14938" y="17618"/>
                              </a:lnTo>
                              <a:lnTo>
                                <a:pt x="14919" y="17495"/>
                              </a:lnTo>
                              <a:lnTo>
                                <a:pt x="14857" y="17495"/>
                              </a:lnTo>
                              <a:lnTo>
                                <a:pt x="14857" y="17618"/>
                              </a:lnTo>
                              <a:lnTo>
                                <a:pt x="14776" y="17577"/>
                              </a:lnTo>
                              <a:lnTo>
                                <a:pt x="14797" y="17431"/>
                              </a:lnTo>
                              <a:lnTo>
                                <a:pt x="14198" y="1739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98,17390l14010,17287l14052,17249l13971,17167l12523,17982l12279,18328l12174,18223l12174,18328l12240,18351l12255,18328l12279,18328l12195,18592l12159,18572l12174,18513l12115,18551l12195,18836l12255,19528l12380,19569l12359,19651l12443,19749l12279,19772l12216,19669l12159,19690l12159,19669l12010,19669l12010,19705l11927,19690l11906,19705l11742,19810l11578,19810l11578,19874l11552,19874l11578,19972l11388,19933l11349,19997l10646,19810l10440,19954l10294,19731l9964,19626l9990,19467l10047,19451l10047,19423l9943,19408l9964,19341l9534,19262l9534,19369l9453,19369l9289,19077l8935,19077l8479,18836l8380,18795l8357,18821l8169,18772l8128,18821l8151,18877l8109,18941l8128,18956l8109,18997l8151,18997l8151,19141l8008,19118l7906,19118l7906,19141l7815,19118l7677,19118l7612,19059l7510,19159l6893,19103l6867,19059l6729,18877l6599,18836l6583,18795l6583,18821l6479,18731l6255,18859l6148,18772l6065,18877l6026,18859l6026,18821l5982,18821l5862,18631l5820,18631l5755,18551l5776,18551l5732,18446l5076,18310l4807,18164l4865,18062l4768,18082l4724,18246l4516,18100l4685,17736l4414,17633l4372,17713l4310,17713l4294,17595l4104,17618l4063,17495l4042,17495l4026,17431l4104,17415l4250,17390l4250,17372l4500,17085l5036,14969l5010,14767l5219,14526l5427,14582l5443,14526l5388,14464l5427,14485l5427,14464l5219,14318l5076,14646l5036,14623l5427,12510l5469,12492l5510,12549l5469,12549l5961,13285l6271,13872l6352,14018l6352,13808l6000,13059l5674,12531l5552,12410l5529,12364l5510,12364l5258,12228l5242,12244l5219,12244l5174,11962l5362,11962l5339,11982l5388,11982l5388,11962l5362,11946l5388,11918l5323,11838l5487,11654l5469,11654l5469,11636l5487,11636l5443,11515l5529,11490l5443,11269l5406,11269l5339,11146l5302,11169l5281,11067l5302,11067l5427,10800l5323,10800l5339,10821l5302,10877l5219,10800l5201,10800l5201,10838l4784,10538l4604,10497l4620,10477l3878,9395l3940,9354l3919,9354l4169,9072l3753,8828l3898,8646l3898,8521l4471,8667l3878,8456l3690,8587l3508,8482l3482,8482l3508,8521l3302,8418l3359,8400l3302,8238l3482,8174l3466,8077l3424,8092l3404,7997l3443,7972l3443,7997l3526,7972l3344,7910l3320,7933l3240,7910l3240,7951l3195,7933l3195,7910l3156,7910l3115,7951l2844,7933l2823,7854l2766,7810l2766,7787l3052,7854l3115,7651l3115,7626l3091,7708l2766,7728l2721,7626l2701,7626l2721,7787l2477,7751l2453,7690l2477,7972l2411,7951l2372,7828l2128,7441l2128,7464l2104,7441l2104,7423l2206,7441l2206,7423l1831,7262l1260,6995l1276,6974l1260,6959l1237,6959l1172,6892l1156,6995l885,6974l680,7100l534,7077l534,7023l573,6995l305,6569l263,6595l164,6528l141,6528l0,6490l18,6464l57,6464l57,6426l695,6408l760,6262l721,6262l695,6164l432,6085l349,6205l328,6205l305,6059l349,6044l349,5997l247,5997l221,5938l328,5938l349,5818l391,5818l370,5918l432,5877l432,5897l409,5918l432,5938l555,5938l555,5954l737,5938l695,5836l656,5836l638,5877l573,5862l599,5836l518,5862l599,5736l141,5777l141,5795l18,5818l18,5715l39,5715l141,5287l164,5308l182,5269l349,5246l328,5205l451,5149l617,5149l617,5105l802,5085l826,5105l802,5149l802,5164l1276,5023l1276,5003l1276,5023l1297,5023l1297,5003l1341,5003l1341,5164l1380,5164l1398,5126l1440,5149l1440,5205l1505,5231l1523,5069l1563,5069l1563,5044l1815,5126l1815,5149l1831,5149l1875,5149l1875,5190l1935,5164l1935,5149l1914,5126l1914,5069l1979,5003l1935,4938l2104,4821l2495,4777l2536,4859l2721,4762l2721,4900l2805,4923l2781,4982l2885,5023l2909,5023l2969,5190l3010,5190l3010,5246l3034,5246l3255,5672l3279,5592l3302,5592l3320,5615l3607,5390l3589,5351l3690,5351l3690,5390l3714,5390l3859,5269l3859,5308l3898,5326l3818,5431l3859,5431l3940,5367l3958,5390l4000,5533l4042,5472l4042,5533l4063,5533l4104,5449l4146,5490l4146,5472l4104,5408l4352,5351l4372,5308l4393,5308l4414,5308l4414,5287l4581,5269l4581,5472l4995,5449l5076,5472l5076,5449l5094,5449l5094,5472l5174,5472l5174,5449l5323,5472l5242,5408l5258,5390l5174,5408l4995,5003l4969,5003l4953,4982l5055,4618l5055,4600l5036,4618l5010,4131l4969,4131l4643,3336l4664,3092l4563,3051l4563,2931l4664,2987l4685,2946l5242,3092l5258,3028l5570,3051l5633,3251l5591,3251l5570,3315l5510,3315l5674,3800l5648,3826l5732,3841l5714,3841l5732,3882l5755,3882l5776,3882l5862,3762l6500,3905l7612,3826l7922,3723l8044,3703l7612,3600l7612,3582l7799,3092l9573,2318l9844,1992l9901,2051l10031,2051l9964,1972l9943,1992l9844,1646l9901,1646l9901,1628l9901,1608l9844,1541l9885,1259l9927,1244l9885,815l9901,815l9885,485l10646,187l11307,0l11432,323l11432,631l11578,631l11701,831l11763,831l11823,895l12159,669l12279,792l12255,815l12359,895l12359,913l12339,936l12547,1341l12753,1259l12729,1364l12833,1323l12854,1341l12901,1341l13039,1769l13039,1751l13065,1751l13081,1672l13185,1646l13203,1672l13203,1646l13268,1646l13268,1672l13307,1687l13307,1710l13516,1628l13599,1751l13659,1769l13659,1833l13677,1833l13677,1849l13724,1849l13703,1833l13724,1790l13807,1872l13677,2154l13724,2154l13724,2138l13784,2154l13826,2300l13703,2421l13742,2464l13703,2503l13784,2518l13784,2541l13849,2541l14281,2541l14526,2436l14526,2218l14716,2051l14815,2115l14776,2138l14797,2218l14755,2195l14732,2218l14755,2236l14732,2274l14716,2274l14755,2341l14674,2518l14815,2623l14797,2905l14919,2905l14919,2867l15000,2887l15229,3074l15250,3051l15250,3113l15331,3113l15419,3113l15500,3195l15474,3251l15500,3295l15500,3277l15599,3277l15703,3374l15682,3413l15724,3477l15703,3497l15747,3533l15747,3518l15935,3477l15935,3518l15951,3518l15992,3413l16156,3413l16156,3374l16302,3436l16284,3454l16367,3518l16490,3518l16505,3600l16591,3623l16612,3582l16693,3600l16693,3559l16716,3559l16716,3518l16758,3497l16758,3477l16940,3477l17086,3559l17086,3533l17193,3518l17193,3533l17372,3641l17354,3664l17438,3782l17396,3782l17414,3826l17438,3826l17602,4028l17622,4090l17643,4090l17682,4210l17849,4210l17849,4172l17870,4172l17831,4090l17870,4064l17935,4090l17977,4064l18018,4090l18141,4131l18182,4292l18201,4292l18224,4210l18240,4210l18240,4231l18281,4231l18328,4269l18370,4254l18388,4269l18531,4254l18531,4269l18630,4210l18630,4131l18763,4108l18779,4149l18820,4131l18943,4333l19047,4333l19065,4392l19151,4392l19151,4372l19211,4372l19211,4392l19318,4333l19417,4392l19443,4372l19500,4372l19521,4351l19997,4513l19750,4938l19711,4938l19685,5003l19646,5003l19130,6513l19237,7751l19211,7751l19091,7869l19151,7854l19130,7890l19107,7890l19065,7972l19008,7951l18982,7972l19026,7997l18714,8136l18695,8092l18594,8092l18615,7997l18630,7972l18531,7951l18305,7997l18328,8092l18240,8136l18240,8200l18201,8200l18156,8318l18409,8282l18427,8336l18260,8456l18120,8749l18141,8764l17953,8949l17935,8928l17888,8987l17935,9031l17602,9233l17586,9233l17503,9336l17544,9644l17560,9644l17023,10151l17068,10192l17112,10231l16964,10538l17148,10618l17044,10941l16841,11008l16841,11023l16880,11087l16815,11187l16841,11210l16964,11169l16979,11128l17044,11128l17068,11146l17128,11146l17128,11128l17193,11087l17372,10877l17354,10862l17315,10905l17276,10821l17414,10618l17503,10677l18156,10538l18156,10556l18120,10618l18240,10759l18260,10741l18260,10838l18182,11105l18344,11128l18305,11290l18409,11269l18573,11451l18552,11451l18615,11572l18370,11756l18344,11756l18344,11800l18305,11774l18240,11838l18240,11854l18224,11918l18388,12144l18427,12144l18409,12164l18469,12200l18573,12228l18552,12346l18630,12549l18672,12549l18695,12574l18672,12590l18779,12613l18901,12733l18844,12921l18805,12921l18820,13097l18805,13097l18763,13177l18714,13162l18573,13221l18552,13285l18469,13300l18469,13364l18120,13387l18034,13444l18120,13646l18240,13669l18260,13710l18224,13710l18281,13769l18260,13913l18552,14033l18573,13995l18714,14074l18695,14156l18844,14403l18656,14421l18630,14464l18656,14544l18492,14810l18656,14995l18573,15010l18573,15131l18805,15423l18820,15423l18844,15438l19091,15479l19151,15541l19169,15541l19500,15641l19500,15623l19833,15518l19833,15479l19914,15479l19891,15623l19971,15785l19891,15823l19685,16359l19711,16395l19646,16477l19604,16454l19458,16556l19443,16556l19401,16600l19417,16641l19401,16656l19375,16600l19333,16641l19318,16618l19065,16905l19107,16964l19065,16987l19047,16923l18927,17005l18901,16987l18763,17067l18805,17085l18779,17151l18737,17151l18695,17269l18656,17269l18630,17269l18630,17313l18453,17313l18201,17654l18201,17674l18344,17654l18344,17633l18388,17654l18344,17779l18370,17795l18370,17818l18305,17844l18305,17882l18260,17900l18156,17859l17831,18003l17831,18100l17560,18046l17503,18223l17518,18223l17479,18246l17396,18246l17372,18223l17453,18208l17396,18126l17250,18126l17250,18100l17112,18082l17112,18062l17023,18062l17023,18082l17068,18100l17068,18144l17128,18126l17148,18164l17068,18182l17023,18164l16979,18223l16880,18182l16898,18082l16841,18062l16841,18046l16677,17982l16693,17964l16693,17941l16654,17941l16573,17941l16547,17982l16424,17882l16073,17900l16073,17882l16138,17754l16096,17713l16016,17551l15539,17595l15500,17513l15703,17454l15703,17472l15867,17287l15828,17269l15763,17333l15763,17351l15664,17187l15557,17187l15518,17123l15518,17313l15581,17313l15599,17472l15474,17495l15370,17415l15250,17536l15313,17577l15229,17654l14938,17618l14919,17495l14857,17495l14857,17618l14776,17577l14797,17431l14198,17390xe" stroked="t" o:allowincell="f" style="position:absolute;margin-left:-10.15pt;margin-top:-13.2pt;width:383.95pt;height:38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24165</wp:posOffset>
                </wp:positionH>
                <wp:positionV relativeFrom="paragraph">
                  <wp:posOffset>635</wp:posOffset>
                </wp:positionV>
                <wp:extent cx="838200" cy="462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3.95pt;margin-top:0.05pt;width:65.9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M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1025</wp:posOffset>
                </wp:positionH>
                <wp:positionV relativeFrom="paragraph">
                  <wp:posOffset>125730</wp:posOffset>
                </wp:positionV>
                <wp:extent cx="1676400" cy="123190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3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6"/>
                              </a:moveTo>
                              <a:lnTo>
                                <a:pt x="379" y="103"/>
                              </a:lnTo>
                              <a:lnTo>
                                <a:pt x="606" y="113"/>
                              </a:lnTo>
                              <a:lnTo>
                                <a:pt x="909" y="206"/>
                              </a:lnTo>
                              <a:lnTo>
                                <a:pt x="1114" y="299"/>
                              </a:lnTo>
                              <a:lnTo>
                                <a:pt x="1341" y="402"/>
                              </a:lnTo>
                              <a:lnTo>
                                <a:pt x="1879" y="670"/>
                              </a:lnTo>
                              <a:lnTo>
                                <a:pt x="2386" y="1021"/>
                              </a:lnTo>
                              <a:lnTo>
                                <a:pt x="2583" y="1227"/>
                              </a:lnTo>
                              <a:lnTo>
                                <a:pt x="2727" y="1443"/>
                              </a:lnTo>
                              <a:lnTo>
                                <a:pt x="2811" y="1722"/>
                              </a:lnTo>
                              <a:lnTo>
                                <a:pt x="2833" y="2072"/>
                              </a:lnTo>
                              <a:lnTo>
                                <a:pt x="2780" y="2845"/>
                              </a:lnTo>
                              <a:lnTo>
                                <a:pt x="2742" y="3216"/>
                              </a:lnTo>
                              <a:lnTo>
                                <a:pt x="2705" y="3536"/>
                              </a:lnTo>
                              <a:lnTo>
                                <a:pt x="2697" y="3773"/>
                              </a:lnTo>
                              <a:lnTo>
                                <a:pt x="2727" y="3918"/>
                              </a:lnTo>
                              <a:lnTo>
                                <a:pt x="2811" y="3928"/>
                              </a:lnTo>
                              <a:lnTo>
                                <a:pt x="2909" y="3814"/>
                              </a:lnTo>
                              <a:lnTo>
                                <a:pt x="3038" y="3629"/>
                              </a:lnTo>
                              <a:lnTo>
                                <a:pt x="3182" y="3381"/>
                              </a:lnTo>
                              <a:lnTo>
                                <a:pt x="3455" y="2907"/>
                              </a:lnTo>
                              <a:lnTo>
                                <a:pt x="3561" y="2753"/>
                              </a:lnTo>
                              <a:lnTo>
                                <a:pt x="3636" y="2691"/>
                              </a:lnTo>
                              <a:lnTo>
                                <a:pt x="3674" y="2742"/>
                              </a:lnTo>
                              <a:lnTo>
                                <a:pt x="3667" y="2887"/>
                              </a:lnTo>
                              <a:lnTo>
                                <a:pt x="3583" y="3309"/>
                              </a:lnTo>
                              <a:lnTo>
                                <a:pt x="3538" y="3722"/>
                              </a:lnTo>
                              <a:lnTo>
                                <a:pt x="3561" y="3866"/>
                              </a:lnTo>
                              <a:lnTo>
                                <a:pt x="3636" y="3918"/>
                              </a:lnTo>
                              <a:lnTo>
                                <a:pt x="3795" y="3856"/>
                              </a:lnTo>
                              <a:lnTo>
                                <a:pt x="4008" y="3701"/>
                              </a:lnTo>
                              <a:lnTo>
                                <a:pt x="4553" y="3227"/>
                              </a:lnTo>
                              <a:lnTo>
                                <a:pt x="4826" y="2979"/>
                              </a:lnTo>
                              <a:lnTo>
                                <a:pt x="5091" y="2794"/>
                              </a:lnTo>
                              <a:lnTo>
                                <a:pt x="5303" y="2680"/>
                              </a:lnTo>
                              <a:lnTo>
                                <a:pt x="5455" y="2691"/>
                              </a:lnTo>
                              <a:lnTo>
                                <a:pt x="5538" y="2845"/>
                              </a:lnTo>
                              <a:lnTo>
                                <a:pt x="5561" y="3134"/>
                              </a:lnTo>
                              <a:lnTo>
                                <a:pt x="5553" y="3505"/>
                              </a:lnTo>
                              <a:lnTo>
                                <a:pt x="5515" y="3928"/>
                              </a:lnTo>
                              <a:lnTo>
                                <a:pt x="5470" y="4340"/>
                              </a:lnTo>
                              <a:lnTo>
                                <a:pt x="5432" y="4711"/>
                              </a:lnTo>
                              <a:lnTo>
                                <a:pt x="5424" y="5010"/>
                              </a:lnTo>
                              <a:lnTo>
                                <a:pt x="5455" y="5165"/>
                              </a:lnTo>
                              <a:lnTo>
                                <a:pt x="5508" y="5124"/>
                              </a:lnTo>
                              <a:lnTo>
                                <a:pt x="5553" y="4938"/>
                              </a:lnTo>
                              <a:lnTo>
                                <a:pt x="5606" y="4649"/>
                              </a:lnTo>
                              <a:lnTo>
                                <a:pt x="5689" y="4309"/>
                              </a:lnTo>
                              <a:lnTo>
                                <a:pt x="5780" y="4010"/>
                              </a:lnTo>
                              <a:lnTo>
                                <a:pt x="5924" y="3804"/>
                              </a:lnTo>
                              <a:lnTo>
                                <a:pt x="6121" y="3742"/>
                              </a:lnTo>
                              <a:lnTo>
                                <a:pt x="6235" y="3804"/>
                              </a:lnTo>
                              <a:lnTo>
                                <a:pt x="6371" y="3918"/>
                              </a:lnTo>
                              <a:lnTo>
                                <a:pt x="6523" y="4113"/>
                              </a:lnTo>
                              <a:lnTo>
                                <a:pt x="6682" y="4412"/>
                              </a:lnTo>
                              <a:lnTo>
                                <a:pt x="6856" y="4753"/>
                              </a:lnTo>
                              <a:lnTo>
                                <a:pt x="7038" y="5186"/>
                              </a:lnTo>
                              <a:lnTo>
                                <a:pt x="7455" y="6134"/>
                              </a:lnTo>
                              <a:lnTo>
                                <a:pt x="7902" y="7175"/>
                              </a:lnTo>
                              <a:lnTo>
                                <a:pt x="8386" y="8186"/>
                              </a:lnTo>
                              <a:lnTo>
                                <a:pt x="8902" y="9082"/>
                              </a:lnTo>
                              <a:lnTo>
                                <a:pt x="9167" y="9454"/>
                              </a:lnTo>
                              <a:lnTo>
                                <a:pt x="9439" y="9753"/>
                              </a:lnTo>
                              <a:lnTo>
                                <a:pt x="9720" y="9969"/>
                              </a:lnTo>
                              <a:lnTo>
                                <a:pt x="10000" y="10103"/>
                              </a:lnTo>
                              <a:lnTo>
                                <a:pt x="10295" y="10124"/>
                              </a:lnTo>
                              <a:lnTo>
                                <a:pt x="10614" y="10062"/>
                              </a:lnTo>
                              <a:lnTo>
                                <a:pt x="10955" y="9918"/>
                              </a:lnTo>
                              <a:lnTo>
                                <a:pt x="11303" y="9701"/>
                              </a:lnTo>
                              <a:lnTo>
                                <a:pt x="12030" y="9113"/>
                              </a:lnTo>
                              <a:lnTo>
                                <a:pt x="12795" y="8402"/>
                              </a:lnTo>
                              <a:lnTo>
                                <a:pt x="13538" y="7691"/>
                              </a:lnTo>
                              <a:lnTo>
                                <a:pt x="14242" y="7031"/>
                              </a:lnTo>
                              <a:lnTo>
                                <a:pt x="14576" y="6784"/>
                              </a:lnTo>
                              <a:lnTo>
                                <a:pt x="14894" y="6577"/>
                              </a:lnTo>
                              <a:lnTo>
                                <a:pt x="15182" y="6443"/>
                              </a:lnTo>
                              <a:lnTo>
                                <a:pt x="15455" y="6402"/>
                              </a:lnTo>
                              <a:lnTo>
                                <a:pt x="15947" y="6505"/>
                              </a:lnTo>
                              <a:lnTo>
                                <a:pt x="16379" y="6804"/>
                              </a:lnTo>
                              <a:lnTo>
                                <a:pt x="16758" y="7247"/>
                              </a:lnTo>
                              <a:lnTo>
                                <a:pt x="17106" y="7794"/>
                              </a:lnTo>
                              <a:lnTo>
                                <a:pt x="17697" y="9000"/>
                              </a:lnTo>
                              <a:lnTo>
                                <a:pt x="17955" y="9588"/>
                              </a:lnTo>
                              <a:lnTo>
                                <a:pt x="18182" y="10103"/>
                              </a:lnTo>
                              <a:lnTo>
                                <a:pt x="18583" y="11062"/>
                              </a:lnTo>
                              <a:lnTo>
                                <a:pt x="18871" y="12041"/>
                              </a:lnTo>
                              <a:lnTo>
                                <a:pt x="19038" y="12979"/>
                              </a:lnTo>
                              <a:lnTo>
                                <a:pt x="19098" y="13814"/>
                              </a:lnTo>
                              <a:lnTo>
                                <a:pt x="19061" y="14196"/>
                              </a:lnTo>
                              <a:lnTo>
                                <a:pt x="18977" y="14557"/>
                              </a:lnTo>
                              <a:lnTo>
                                <a:pt x="18697" y="15206"/>
                              </a:lnTo>
                              <a:lnTo>
                                <a:pt x="18394" y="15794"/>
                              </a:lnTo>
                              <a:lnTo>
                                <a:pt x="18265" y="16062"/>
                              </a:lnTo>
                              <a:lnTo>
                                <a:pt x="18182" y="16299"/>
                              </a:lnTo>
                              <a:lnTo>
                                <a:pt x="18083" y="16660"/>
                              </a:lnTo>
                              <a:lnTo>
                                <a:pt x="18015" y="16907"/>
                              </a:lnTo>
                              <a:lnTo>
                                <a:pt x="18030" y="17155"/>
                              </a:lnTo>
                              <a:lnTo>
                                <a:pt x="18182" y="17526"/>
                              </a:lnTo>
                              <a:lnTo>
                                <a:pt x="18333" y="17804"/>
                              </a:lnTo>
                              <a:lnTo>
                                <a:pt x="18553" y="18113"/>
                              </a:lnTo>
                              <a:lnTo>
                                <a:pt x="19098" y="18845"/>
                              </a:lnTo>
                              <a:lnTo>
                                <a:pt x="19629" y="19526"/>
                              </a:lnTo>
                              <a:lnTo>
                                <a:pt x="19848" y="19814"/>
                              </a:lnTo>
                              <a:lnTo>
                                <a:pt x="20000" y="200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6l379,103l606,113l909,206l1114,299l1341,402l1879,670l2386,1021l2583,1227l2727,1443l2811,1722l2833,2072l2780,2845l2742,3216l2705,3536l2697,3773l2727,3918l2811,3928l2909,3814l3038,3629l3182,3381l3455,2907l3561,2753l3636,2691l3674,2742l3667,2887l3583,3309l3538,3722l3561,3866l3636,3918l3795,3856l4008,3701l4553,3227l4826,2979l5091,2794l5303,2680l5455,2691l5538,2845l5561,3134l5553,3505l5515,3928l5470,4340l5432,4711l5424,5010l5455,5165l5508,5124l5553,4938l5606,4649l5689,4309l5780,4010l5924,3804l6121,3742l6235,3804l6371,3918l6523,4113l6682,4412l6856,4753l7038,5186l7455,6134l7902,7175l8386,8186l8902,9082l9167,9454l9439,9753l9720,9969l10000,10103l10295,10124l10614,10062l10955,9918l11303,9701l12030,9113l12795,8402l13538,7691l14242,7031l14576,6784l14894,6577l15182,6443l15455,6402l15947,6505l16379,6804l16758,7247l17106,7794l17697,9000l17955,9588l18182,10103l18583,11062l18871,12041l19038,12979l19098,13814l19061,14196l18977,14557l18697,15206l18394,15794l18265,16062l18182,16299l18083,16660l18015,16907l18030,17155l18182,17526l18333,17804l18553,18113l19098,18845l19629,19526l19848,19814l20000,20010e" stroked="t" o:allowincell="f" style="position:absolute;margin-left:145.75pt;margin-top:9.9pt;width:131.95pt;height:9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S…………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50020</wp:posOffset>
                </wp:positionH>
                <wp:positionV relativeFrom="paragraph">
                  <wp:posOffset>138430</wp:posOffset>
                </wp:positionV>
                <wp:extent cx="462280" cy="838200"/>
                <wp:effectExtent l="36830" t="0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8800">
                          <a:off x="0" y="0"/>
                          <a:ext cx="46224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2.6pt;margin-top:10.85pt;width:36.35pt;height:65.95pt;mso-wrap-style:none;v-text-anchor:middle;rotation:2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6375</wp:posOffset>
                </wp:positionH>
                <wp:positionV relativeFrom="paragraph">
                  <wp:posOffset>138430</wp:posOffset>
                </wp:positionV>
                <wp:extent cx="3048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5pt,10.9pt" to="7.7pt,1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0955</wp:posOffset>
                </wp:positionH>
                <wp:positionV relativeFrom="paragraph">
                  <wp:posOffset>635</wp:posOffset>
                </wp:positionV>
                <wp:extent cx="838200" cy="304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65pt;margin-top:0.05pt;width:65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2235" simplePos="0" locked="0" layoutInCell="0" allowOverlap="1" relativeHeight="11">
                <wp:simplePos x="0" y="0"/>
                <wp:positionH relativeFrom="column">
                  <wp:posOffset>860425</wp:posOffset>
                </wp:positionH>
                <wp:positionV relativeFrom="paragraph">
                  <wp:posOffset>145415</wp:posOffset>
                </wp:positionV>
                <wp:extent cx="2186940" cy="178117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7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77" y="20007"/>
                              </a:moveTo>
                              <a:lnTo>
                                <a:pt x="19350" y="19715"/>
                              </a:lnTo>
                              <a:lnTo>
                                <a:pt x="19175" y="19308"/>
                              </a:lnTo>
                              <a:lnTo>
                                <a:pt x="18961" y="18831"/>
                              </a:lnTo>
                              <a:lnTo>
                                <a:pt x="18734" y="18296"/>
                              </a:lnTo>
                              <a:lnTo>
                                <a:pt x="18322" y="17212"/>
                              </a:lnTo>
                              <a:lnTo>
                                <a:pt x="18171" y="16706"/>
                              </a:lnTo>
                              <a:lnTo>
                                <a:pt x="18089" y="16264"/>
                              </a:lnTo>
                              <a:lnTo>
                                <a:pt x="18078" y="15886"/>
                              </a:lnTo>
                              <a:lnTo>
                                <a:pt x="18118" y="15522"/>
                              </a:lnTo>
                              <a:lnTo>
                                <a:pt x="18322" y="14873"/>
                              </a:lnTo>
                              <a:lnTo>
                                <a:pt x="18595" y="14246"/>
                              </a:lnTo>
                              <a:lnTo>
                                <a:pt x="18815" y="13611"/>
                              </a:lnTo>
                              <a:lnTo>
                                <a:pt x="19216" y="12328"/>
                              </a:lnTo>
                              <a:lnTo>
                                <a:pt x="19390" y="11686"/>
                              </a:lnTo>
                              <a:lnTo>
                                <a:pt x="19512" y="11052"/>
                              </a:lnTo>
                              <a:lnTo>
                                <a:pt x="19582" y="10396"/>
                              </a:lnTo>
                              <a:lnTo>
                                <a:pt x="19617" y="9711"/>
                              </a:lnTo>
                              <a:lnTo>
                                <a:pt x="19593" y="9070"/>
                              </a:lnTo>
                              <a:lnTo>
                                <a:pt x="19512" y="8485"/>
                              </a:lnTo>
                              <a:lnTo>
                                <a:pt x="19431" y="8228"/>
                              </a:lnTo>
                              <a:lnTo>
                                <a:pt x="19303" y="7993"/>
                              </a:lnTo>
                              <a:lnTo>
                                <a:pt x="18990" y="7565"/>
                              </a:lnTo>
                              <a:lnTo>
                                <a:pt x="18711" y="7159"/>
                              </a:lnTo>
                              <a:lnTo>
                                <a:pt x="18624" y="6952"/>
                              </a:lnTo>
                              <a:lnTo>
                                <a:pt x="18606" y="6738"/>
                              </a:lnTo>
                              <a:lnTo>
                                <a:pt x="18682" y="6531"/>
                              </a:lnTo>
                              <a:lnTo>
                                <a:pt x="18850" y="6346"/>
                              </a:lnTo>
                              <a:lnTo>
                                <a:pt x="19065" y="6168"/>
                              </a:lnTo>
                              <a:lnTo>
                                <a:pt x="19303" y="5989"/>
                              </a:lnTo>
                              <a:lnTo>
                                <a:pt x="19535" y="5783"/>
                              </a:lnTo>
                              <a:lnTo>
                                <a:pt x="19721" y="5547"/>
                              </a:lnTo>
                              <a:lnTo>
                                <a:pt x="19832" y="5262"/>
                              </a:lnTo>
                              <a:lnTo>
                                <a:pt x="19832" y="4920"/>
                              </a:lnTo>
                              <a:lnTo>
                                <a:pt x="19721" y="4471"/>
                              </a:lnTo>
                              <a:lnTo>
                                <a:pt x="19518" y="3922"/>
                              </a:lnTo>
                              <a:lnTo>
                                <a:pt x="19251" y="3287"/>
                              </a:lnTo>
                              <a:lnTo>
                                <a:pt x="18937" y="2645"/>
                              </a:lnTo>
                              <a:lnTo>
                                <a:pt x="18595" y="2011"/>
                              </a:lnTo>
                              <a:lnTo>
                                <a:pt x="18235" y="1447"/>
                              </a:lnTo>
                              <a:lnTo>
                                <a:pt x="17886" y="970"/>
                              </a:lnTo>
                              <a:lnTo>
                                <a:pt x="17567" y="649"/>
                              </a:lnTo>
                              <a:lnTo>
                                <a:pt x="17282" y="485"/>
                              </a:lnTo>
                              <a:lnTo>
                                <a:pt x="17009" y="435"/>
                              </a:lnTo>
                              <a:lnTo>
                                <a:pt x="16742" y="485"/>
                              </a:lnTo>
                              <a:lnTo>
                                <a:pt x="16469" y="599"/>
                              </a:lnTo>
                              <a:lnTo>
                                <a:pt x="15848" y="891"/>
                              </a:lnTo>
                              <a:lnTo>
                                <a:pt x="15470" y="1012"/>
                              </a:lnTo>
                              <a:lnTo>
                                <a:pt x="15041" y="1070"/>
                              </a:lnTo>
                              <a:lnTo>
                                <a:pt x="14530" y="1062"/>
                              </a:lnTo>
                              <a:lnTo>
                                <a:pt x="13937" y="1020"/>
                              </a:lnTo>
                              <a:lnTo>
                                <a:pt x="13298" y="963"/>
                              </a:lnTo>
                              <a:lnTo>
                                <a:pt x="12613" y="906"/>
                              </a:lnTo>
                              <a:lnTo>
                                <a:pt x="11272" y="834"/>
                              </a:lnTo>
                              <a:lnTo>
                                <a:pt x="10639" y="863"/>
                              </a:lnTo>
                              <a:lnTo>
                                <a:pt x="10070" y="963"/>
                              </a:lnTo>
                              <a:lnTo>
                                <a:pt x="9576" y="1148"/>
                              </a:lnTo>
                              <a:lnTo>
                                <a:pt x="9135" y="1426"/>
                              </a:lnTo>
                              <a:lnTo>
                                <a:pt x="8333" y="2103"/>
                              </a:lnTo>
                              <a:lnTo>
                                <a:pt x="7538" y="2766"/>
                              </a:lnTo>
                              <a:lnTo>
                                <a:pt x="7091" y="3037"/>
                              </a:lnTo>
                              <a:lnTo>
                                <a:pt x="6591" y="3209"/>
                              </a:lnTo>
                              <a:lnTo>
                                <a:pt x="5999" y="3301"/>
                              </a:lnTo>
                              <a:lnTo>
                                <a:pt x="5319" y="3330"/>
                              </a:lnTo>
                              <a:lnTo>
                                <a:pt x="4582" y="3301"/>
                              </a:lnTo>
                              <a:lnTo>
                                <a:pt x="3850" y="3251"/>
                              </a:lnTo>
                              <a:lnTo>
                                <a:pt x="3130" y="3173"/>
                              </a:lnTo>
                              <a:lnTo>
                                <a:pt x="2480" y="3094"/>
                              </a:lnTo>
                              <a:lnTo>
                                <a:pt x="1934" y="3037"/>
                              </a:lnTo>
                              <a:lnTo>
                                <a:pt x="1533" y="2995"/>
                              </a:lnTo>
                              <a:lnTo>
                                <a:pt x="1307" y="2973"/>
                              </a:lnTo>
                              <a:lnTo>
                                <a:pt x="1202" y="2959"/>
                              </a:lnTo>
                              <a:lnTo>
                                <a:pt x="1208" y="2938"/>
                              </a:lnTo>
                              <a:lnTo>
                                <a:pt x="1272" y="2916"/>
                              </a:lnTo>
                              <a:lnTo>
                                <a:pt x="1481" y="2888"/>
                              </a:lnTo>
                              <a:lnTo>
                                <a:pt x="1545" y="2881"/>
                              </a:lnTo>
                              <a:lnTo>
                                <a:pt x="1533" y="2888"/>
                              </a:lnTo>
                              <a:lnTo>
                                <a:pt x="1376" y="2945"/>
                              </a:lnTo>
                              <a:lnTo>
                                <a:pt x="1144" y="3037"/>
                              </a:lnTo>
                              <a:lnTo>
                                <a:pt x="889" y="3130"/>
                              </a:lnTo>
                              <a:lnTo>
                                <a:pt x="662" y="3209"/>
                              </a:lnTo>
                              <a:lnTo>
                                <a:pt x="290" y="3301"/>
                              </a:lnTo>
                              <a:lnTo>
                                <a:pt x="0" y="33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77,20007l19350,19715l19175,19308l18961,18831l18734,18296l18322,17212l18171,16706l18089,16264l18078,15886l18118,15522l18322,14873l18595,14246l18815,13611l19216,12328l19390,11686l19512,11052l19582,10396l19617,9711l19593,9070l19512,8485l19431,8228l19303,7993l18990,7565l18711,7159l18624,6952l18606,6738l18682,6531l18850,6346l19065,6168l19303,5989l19535,5783l19721,5547l19832,5262l19832,4920l19721,4471l19518,3922l19251,3287l18937,2645l18595,2011l18235,1447l17886,970l17567,649l17282,485l17009,435l16742,485l16469,599l15848,891l15470,1012l15041,1070l14530,1062l13937,1020l13298,963l12613,906l11272,834l10639,863l10070,963l9576,1148l9135,1426l8333,2103l7538,2766l7091,3037l6591,3209l5999,3301l5319,3330l4582,3301l3850,3251l3130,3173l2480,3094l1934,3037l1533,2995l1307,2973l1202,2959l1208,2938l1272,2916l1481,2888l1545,2881l1533,2888l1376,2945l1144,3037l889,3130l662,3209l290,3301l0,3351e" stroked="t" o:allowincell="f" style="position:absolute;margin-left:67.75pt;margin-top:11.45pt;width:172.15pt;height:14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</w:t>
      </w:r>
      <w:r>
        <w:rPr/>
        <w:t>L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33815</wp:posOffset>
                </wp:positionH>
                <wp:positionV relativeFrom="paragraph">
                  <wp:posOffset>130175</wp:posOffset>
                </wp:positionV>
                <wp:extent cx="304800" cy="685800"/>
                <wp:effectExtent l="60960" t="0" r="609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200">
                          <a:off x="0" y="0"/>
                          <a:ext cx="3049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3.45pt;margin-top:10.2pt;width:23.95pt;height:53.95pt;mso-wrap-style:none;v-text-anchor:middle;rotation:2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84035</wp:posOffset>
                </wp:positionH>
                <wp:positionV relativeFrom="paragraph">
                  <wp:posOffset>76835</wp:posOffset>
                </wp:positionV>
                <wp:extent cx="1524000" cy="1828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2.05pt;margin-top:6.05pt;width:11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A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9">
                <wp:simplePos x="0" y="0"/>
                <wp:positionH relativeFrom="column">
                  <wp:posOffset>3369945</wp:posOffset>
                </wp:positionH>
                <wp:positionV relativeFrom="paragraph">
                  <wp:posOffset>138430</wp:posOffset>
                </wp:positionV>
                <wp:extent cx="614680" cy="1607185"/>
                <wp:effectExtent l="0" t="5715" r="63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160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21" y="0"/>
                              </a:moveTo>
                              <a:lnTo>
                                <a:pt x="19504" y="166"/>
                              </a:lnTo>
                              <a:lnTo>
                                <a:pt x="18781" y="411"/>
                              </a:lnTo>
                              <a:lnTo>
                                <a:pt x="17934" y="695"/>
                              </a:lnTo>
                              <a:lnTo>
                                <a:pt x="16983" y="1011"/>
                              </a:lnTo>
                              <a:lnTo>
                                <a:pt x="16012" y="1312"/>
                              </a:lnTo>
                              <a:lnTo>
                                <a:pt x="15124" y="1588"/>
                              </a:lnTo>
                              <a:lnTo>
                                <a:pt x="14298" y="1825"/>
                              </a:lnTo>
                              <a:lnTo>
                                <a:pt x="13678" y="1983"/>
                              </a:lnTo>
                              <a:lnTo>
                                <a:pt x="13223" y="2055"/>
                              </a:lnTo>
                              <a:lnTo>
                                <a:pt x="12851" y="2047"/>
                              </a:lnTo>
                              <a:lnTo>
                                <a:pt x="12562" y="1983"/>
                              </a:lnTo>
                              <a:lnTo>
                                <a:pt x="12335" y="1904"/>
                              </a:lnTo>
                              <a:lnTo>
                                <a:pt x="12149" y="1825"/>
                              </a:lnTo>
                              <a:lnTo>
                                <a:pt x="11963" y="1770"/>
                              </a:lnTo>
                              <a:lnTo>
                                <a:pt x="11756" y="1778"/>
                              </a:lnTo>
                              <a:lnTo>
                                <a:pt x="11529" y="1873"/>
                              </a:lnTo>
                              <a:lnTo>
                                <a:pt x="11240" y="2078"/>
                              </a:lnTo>
                              <a:lnTo>
                                <a:pt x="10930" y="2386"/>
                              </a:lnTo>
                              <a:lnTo>
                                <a:pt x="10640" y="2758"/>
                              </a:lnTo>
                              <a:lnTo>
                                <a:pt x="10331" y="3161"/>
                              </a:lnTo>
                              <a:lnTo>
                                <a:pt x="10062" y="3540"/>
                              </a:lnTo>
                              <a:lnTo>
                                <a:pt x="9793" y="3880"/>
                              </a:lnTo>
                              <a:lnTo>
                                <a:pt x="9587" y="4125"/>
                              </a:lnTo>
                              <a:lnTo>
                                <a:pt x="9401" y="4243"/>
                              </a:lnTo>
                              <a:lnTo>
                                <a:pt x="9298" y="4188"/>
                              </a:lnTo>
                              <a:lnTo>
                                <a:pt x="9298" y="3998"/>
                              </a:lnTo>
                              <a:lnTo>
                                <a:pt x="9339" y="3722"/>
                              </a:lnTo>
                              <a:lnTo>
                                <a:pt x="9401" y="3390"/>
                              </a:lnTo>
                              <a:lnTo>
                                <a:pt x="9442" y="3050"/>
                              </a:lnTo>
                              <a:lnTo>
                                <a:pt x="9421" y="2750"/>
                              </a:lnTo>
                              <a:lnTo>
                                <a:pt x="9298" y="2544"/>
                              </a:lnTo>
                              <a:lnTo>
                                <a:pt x="9029" y="2465"/>
                              </a:lnTo>
                              <a:lnTo>
                                <a:pt x="8595" y="2521"/>
                              </a:lnTo>
                              <a:lnTo>
                                <a:pt x="8017" y="2671"/>
                              </a:lnTo>
                              <a:lnTo>
                                <a:pt x="7293" y="2908"/>
                              </a:lnTo>
                              <a:lnTo>
                                <a:pt x="6550" y="3177"/>
                              </a:lnTo>
                              <a:lnTo>
                                <a:pt x="5083" y="3761"/>
                              </a:lnTo>
                              <a:lnTo>
                                <a:pt x="4504" y="4030"/>
                              </a:lnTo>
                              <a:lnTo>
                                <a:pt x="4070" y="4243"/>
                              </a:lnTo>
                              <a:lnTo>
                                <a:pt x="3864" y="4401"/>
                              </a:lnTo>
                              <a:lnTo>
                                <a:pt x="3822" y="4544"/>
                              </a:lnTo>
                              <a:lnTo>
                                <a:pt x="4008" y="4781"/>
                              </a:lnTo>
                              <a:lnTo>
                                <a:pt x="4236" y="5026"/>
                              </a:lnTo>
                              <a:lnTo>
                                <a:pt x="4236" y="5152"/>
                              </a:lnTo>
                              <a:lnTo>
                                <a:pt x="4070" y="5302"/>
                              </a:lnTo>
                              <a:lnTo>
                                <a:pt x="3740" y="5460"/>
                              </a:lnTo>
                              <a:lnTo>
                                <a:pt x="3285" y="5634"/>
                              </a:lnTo>
                              <a:lnTo>
                                <a:pt x="2107" y="5966"/>
                              </a:lnTo>
                              <a:lnTo>
                                <a:pt x="1012" y="6361"/>
                              </a:lnTo>
                              <a:lnTo>
                                <a:pt x="579" y="6590"/>
                              </a:lnTo>
                              <a:lnTo>
                                <a:pt x="351" y="6851"/>
                              </a:lnTo>
                              <a:lnTo>
                                <a:pt x="310" y="7136"/>
                              </a:lnTo>
                              <a:lnTo>
                                <a:pt x="413" y="7467"/>
                              </a:lnTo>
                              <a:lnTo>
                                <a:pt x="909" y="8179"/>
                              </a:lnTo>
                              <a:lnTo>
                                <a:pt x="1508" y="8929"/>
                              </a:lnTo>
                              <a:lnTo>
                                <a:pt x="1756" y="9309"/>
                              </a:lnTo>
                              <a:lnTo>
                                <a:pt x="1901" y="9688"/>
                              </a:lnTo>
                              <a:lnTo>
                                <a:pt x="1942" y="10036"/>
                              </a:lnTo>
                              <a:lnTo>
                                <a:pt x="1901" y="10344"/>
                              </a:lnTo>
                              <a:lnTo>
                                <a:pt x="1694" y="10960"/>
                              </a:lnTo>
                              <a:lnTo>
                                <a:pt x="1612" y="11308"/>
                              </a:lnTo>
                              <a:lnTo>
                                <a:pt x="1591" y="11703"/>
                              </a:lnTo>
                              <a:lnTo>
                                <a:pt x="1674" y="12193"/>
                              </a:lnTo>
                              <a:lnTo>
                                <a:pt x="1901" y="12778"/>
                              </a:lnTo>
                              <a:lnTo>
                                <a:pt x="2087" y="13117"/>
                              </a:lnTo>
                              <a:lnTo>
                                <a:pt x="2314" y="13520"/>
                              </a:lnTo>
                              <a:lnTo>
                                <a:pt x="2893" y="14413"/>
                              </a:lnTo>
                              <a:lnTo>
                                <a:pt x="3574" y="15417"/>
                              </a:lnTo>
                              <a:lnTo>
                                <a:pt x="4318" y="16476"/>
                              </a:lnTo>
                              <a:lnTo>
                                <a:pt x="5062" y="17511"/>
                              </a:lnTo>
                              <a:lnTo>
                                <a:pt x="5764" y="18483"/>
                              </a:lnTo>
                              <a:lnTo>
                                <a:pt x="6384" y="19328"/>
                              </a:lnTo>
                              <a:lnTo>
                                <a:pt x="6653" y="19692"/>
                              </a:lnTo>
                              <a:lnTo>
                                <a:pt x="6860" y="20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21,0l19504,166l18781,411l17934,695l16983,1011l16012,1312l15124,1588l14298,1825l13678,1983l13223,2055l12851,2047l12562,1983l12335,1904l12149,1825l11963,1770l11756,1778l11529,1873l11240,2078l10930,2386l10640,2758l10331,3161l10062,3540l9793,3880l9587,4125l9401,4243l9298,4188l9298,3998l9339,3722l9401,3390l9442,3050l9421,2750l9298,2544l9029,2465l8595,2521l8017,2671l7293,2908l6550,3177l5083,3761l4504,4030l4070,4243l3864,4401l3822,4544l4008,4781l4236,5026l4236,5152l4070,5302l3740,5460l3285,5634l2107,5966l1012,6361l579,6590l351,6851l310,7136l413,7467l909,8179l1508,8929l1756,9309l1901,9688l1942,10036l1901,10344l1694,10960l1612,11308l1591,11703l1674,12193l1901,12778l2087,13117l2314,13520l2893,14413l3574,15417l4318,16476l5062,17511l5764,18483l6384,19328l6653,19692l6860,20000e" stroked="t" o:allowincell="f" style="position:absolute;margin-left:265.35pt;margin-top:10.9pt;width:48.35pt;height:12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6175</wp:posOffset>
                </wp:positionH>
                <wp:positionV relativeFrom="paragraph">
                  <wp:posOffset>76835</wp:posOffset>
                </wp:positionV>
                <wp:extent cx="868680" cy="1752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75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0.25pt;margin-top:6.05pt;width:68.35pt;height:13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G…………………                                 R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5885" simplePos="0" locked="0" layoutInCell="0" allowOverlap="1" relativeHeight="8">
                <wp:simplePos x="0" y="0"/>
                <wp:positionH relativeFrom="column">
                  <wp:posOffset>1393825</wp:posOffset>
                </wp:positionH>
                <wp:positionV relativeFrom="paragraph">
                  <wp:posOffset>62230</wp:posOffset>
                </wp:positionV>
                <wp:extent cx="1092200" cy="1371600"/>
                <wp:effectExtent l="508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8" y="1028"/>
                              </a:lnTo>
                              <a:lnTo>
                                <a:pt x="3884" y="1981"/>
                              </a:lnTo>
                              <a:lnTo>
                                <a:pt x="4767" y="2407"/>
                              </a:lnTo>
                              <a:lnTo>
                                <a:pt x="5581" y="2778"/>
                              </a:lnTo>
                              <a:lnTo>
                                <a:pt x="6326" y="3093"/>
                              </a:lnTo>
                              <a:lnTo>
                                <a:pt x="6977" y="3333"/>
                              </a:lnTo>
                              <a:lnTo>
                                <a:pt x="7535" y="3491"/>
                              </a:lnTo>
                              <a:lnTo>
                                <a:pt x="7977" y="3546"/>
                              </a:lnTo>
                              <a:lnTo>
                                <a:pt x="8337" y="3537"/>
                              </a:lnTo>
                              <a:lnTo>
                                <a:pt x="8640" y="3481"/>
                              </a:lnTo>
                              <a:lnTo>
                                <a:pt x="9174" y="3333"/>
                              </a:lnTo>
                              <a:lnTo>
                                <a:pt x="9453" y="3306"/>
                              </a:lnTo>
                              <a:lnTo>
                                <a:pt x="9779" y="3333"/>
                              </a:lnTo>
                              <a:lnTo>
                                <a:pt x="10535" y="3509"/>
                              </a:lnTo>
                              <a:lnTo>
                                <a:pt x="11337" y="3750"/>
                              </a:lnTo>
                              <a:lnTo>
                                <a:pt x="12058" y="4065"/>
                              </a:lnTo>
                              <a:lnTo>
                                <a:pt x="12349" y="4250"/>
                              </a:lnTo>
                              <a:lnTo>
                                <a:pt x="12558" y="4444"/>
                              </a:lnTo>
                              <a:lnTo>
                                <a:pt x="12674" y="4676"/>
                              </a:lnTo>
                              <a:lnTo>
                                <a:pt x="12686" y="4917"/>
                              </a:lnTo>
                              <a:lnTo>
                                <a:pt x="12651" y="5204"/>
                              </a:lnTo>
                              <a:lnTo>
                                <a:pt x="12558" y="5491"/>
                              </a:lnTo>
                              <a:lnTo>
                                <a:pt x="12477" y="5787"/>
                              </a:lnTo>
                              <a:lnTo>
                                <a:pt x="12430" y="6093"/>
                              </a:lnTo>
                              <a:lnTo>
                                <a:pt x="12442" y="6380"/>
                              </a:lnTo>
                              <a:lnTo>
                                <a:pt x="12558" y="6676"/>
                              </a:lnTo>
                              <a:lnTo>
                                <a:pt x="12814" y="6954"/>
                              </a:lnTo>
                              <a:lnTo>
                                <a:pt x="13186" y="7222"/>
                              </a:lnTo>
                              <a:lnTo>
                                <a:pt x="13651" y="7500"/>
                              </a:lnTo>
                              <a:lnTo>
                                <a:pt x="14140" y="7787"/>
                              </a:lnTo>
                              <a:lnTo>
                                <a:pt x="14593" y="8056"/>
                              </a:lnTo>
                              <a:lnTo>
                                <a:pt x="14977" y="8333"/>
                              </a:lnTo>
                              <a:lnTo>
                                <a:pt x="15256" y="8620"/>
                              </a:lnTo>
                              <a:lnTo>
                                <a:pt x="15349" y="8898"/>
                              </a:lnTo>
                              <a:lnTo>
                                <a:pt x="15314" y="9037"/>
                              </a:lnTo>
                              <a:lnTo>
                                <a:pt x="15198" y="9185"/>
                              </a:lnTo>
                              <a:lnTo>
                                <a:pt x="14814" y="9500"/>
                              </a:lnTo>
                              <a:lnTo>
                                <a:pt x="14291" y="9824"/>
                              </a:lnTo>
                              <a:lnTo>
                                <a:pt x="13698" y="10148"/>
                              </a:lnTo>
                              <a:lnTo>
                                <a:pt x="13140" y="10444"/>
                              </a:lnTo>
                              <a:lnTo>
                                <a:pt x="12698" y="10713"/>
                              </a:lnTo>
                              <a:lnTo>
                                <a:pt x="12558" y="10833"/>
                              </a:lnTo>
                              <a:lnTo>
                                <a:pt x="12477" y="10944"/>
                              </a:lnTo>
                              <a:lnTo>
                                <a:pt x="12477" y="11028"/>
                              </a:lnTo>
                              <a:lnTo>
                                <a:pt x="12558" y="11111"/>
                              </a:lnTo>
                              <a:lnTo>
                                <a:pt x="12756" y="11157"/>
                              </a:lnTo>
                              <a:lnTo>
                                <a:pt x="13081" y="11157"/>
                              </a:lnTo>
                              <a:lnTo>
                                <a:pt x="13500" y="11130"/>
                              </a:lnTo>
                              <a:lnTo>
                                <a:pt x="14012" y="11065"/>
                              </a:lnTo>
                              <a:lnTo>
                                <a:pt x="14581" y="10981"/>
                              </a:lnTo>
                              <a:lnTo>
                                <a:pt x="15198" y="10889"/>
                              </a:lnTo>
                              <a:lnTo>
                                <a:pt x="16488" y="10694"/>
                              </a:lnTo>
                              <a:lnTo>
                                <a:pt x="17721" y="10556"/>
                              </a:lnTo>
                              <a:lnTo>
                                <a:pt x="18267" y="10528"/>
                              </a:lnTo>
                              <a:lnTo>
                                <a:pt x="18744" y="10546"/>
                              </a:lnTo>
                              <a:lnTo>
                                <a:pt x="19128" y="10593"/>
                              </a:lnTo>
                              <a:lnTo>
                                <a:pt x="19395" y="10704"/>
                              </a:lnTo>
                              <a:lnTo>
                                <a:pt x="19547" y="10870"/>
                              </a:lnTo>
                              <a:lnTo>
                                <a:pt x="19535" y="11111"/>
                              </a:lnTo>
                              <a:lnTo>
                                <a:pt x="19372" y="11444"/>
                              </a:lnTo>
                              <a:lnTo>
                                <a:pt x="19058" y="11861"/>
                              </a:lnTo>
                              <a:lnTo>
                                <a:pt x="18605" y="12361"/>
                              </a:lnTo>
                              <a:lnTo>
                                <a:pt x="18058" y="12917"/>
                              </a:lnTo>
                              <a:lnTo>
                                <a:pt x="17395" y="13537"/>
                              </a:lnTo>
                              <a:lnTo>
                                <a:pt x="16674" y="14185"/>
                              </a:lnTo>
                              <a:lnTo>
                                <a:pt x="15105" y="15556"/>
                              </a:lnTo>
                              <a:lnTo>
                                <a:pt x="13465" y="16926"/>
                              </a:lnTo>
                              <a:lnTo>
                                <a:pt x="12674" y="17583"/>
                              </a:lnTo>
                              <a:lnTo>
                                <a:pt x="11930" y="18204"/>
                              </a:lnTo>
                              <a:lnTo>
                                <a:pt x="11244" y="18759"/>
                              </a:lnTo>
                              <a:lnTo>
                                <a:pt x="10640" y="19259"/>
                              </a:lnTo>
                              <a:lnTo>
                                <a:pt x="10151" y="19676"/>
                              </a:lnTo>
                              <a:lnTo>
                                <a:pt x="9779" y="20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8,1028l3884,1981l4767,2407l5581,2778l6326,3093l6977,3333l7535,3491l7977,3546l8337,3537l8640,3481l9174,3333l9453,3306l9779,3333l10535,3509l11337,3750l12058,4065l12349,4250l12558,4444l12674,4676l12686,4917l12651,5204l12558,5491l12477,5787l12430,6093l12442,6380l12558,6676l12814,6954l13186,7222l13651,7500l14140,7787l14593,8056l14977,8333l15256,8620l15349,8898l15314,9037l15198,9185l14814,9500l14291,9824l13698,10148l13140,10444l12698,10713l12558,10833l12477,10944l12477,11028l12558,11111l12756,11157l13081,11157l13500,11130l14012,11065l14581,10981l15198,10889l16488,10694l17721,10556l18267,10528l18744,10546l19128,10593l19395,10704l19547,10870l19535,11111l19372,11444l19058,11861l18605,12361l18058,12917l17395,13537l16674,14185l15105,15556l13465,16926l12674,17583l11930,18204l11244,18759l10640,19259l10151,19676l9779,20000e" stroked="t" o:allowincell="f" style="position:absolute;margin-left:109.75pt;margin-top:4.9pt;width:85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9315</wp:posOffset>
                </wp:positionH>
                <wp:positionV relativeFrom="paragraph">
                  <wp:posOffset>138430</wp:posOffset>
                </wp:positionV>
                <wp:extent cx="108585" cy="20701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298" y="736"/>
                              </a:lnTo>
                              <a:lnTo>
                                <a:pt x="18363" y="1656"/>
                              </a:lnTo>
                              <a:lnTo>
                                <a:pt x="17310" y="2699"/>
                              </a:lnTo>
                              <a:lnTo>
                                <a:pt x="16140" y="3926"/>
                              </a:lnTo>
                              <a:lnTo>
                                <a:pt x="14737" y="5276"/>
                              </a:lnTo>
                              <a:lnTo>
                                <a:pt x="13333" y="6687"/>
                              </a:lnTo>
                              <a:lnTo>
                                <a:pt x="10409" y="9693"/>
                              </a:lnTo>
                              <a:lnTo>
                                <a:pt x="7368" y="12699"/>
                              </a:lnTo>
                              <a:lnTo>
                                <a:pt x="5848" y="14172"/>
                              </a:lnTo>
                              <a:lnTo>
                                <a:pt x="4444" y="15583"/>
                              </a:lnTo>
                              <a:lnTo>
                                <a:pt x="3158" y="16871"/>
                              </a:lnTo>
                              <a:lnTo>
                                <a:pt x="1988" y="18098"/>
                              </a:lnTo>
                              <a:lnTo>
                                <a:pt x="936" y="19141"/>
                              </a:lnTo>
                              <a:lnTo>
                                <a:pt x="0" y="20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298,736l18363,1656l17310,2699l16140,3926l14737,5276l13333,6687l10409,9693l7368,12699l5848,14172l4444,15583l3158,16871l1988,18098l936,19141l0,20000e" stroked="t" o:allowincell="f" style="position:absolute;margin-left:268.45pt;margin-top:10.9pt;width:8.5pt;height:1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00" distR="64135" simplePos="0" locked="0" layoutInCell="0" allowOverlap="1" relativeHeight="4">
                <wp:simplePos x="0" y="0"/>
                <wp:positionH relativeFrom="column">
                  <wp:posOffset>5685790</wp:posOffset>
                </wp:positionH>
                <wp:positionV relativeFrom="paragraph">
                  <wp:posOffset>136525</wp:posOffset>
                </wp:positionV>
                <wp:extent cx="2377440" cy="417830"/>
                <wp:effectExtent l="0" t="213360" r="0" b="213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">
                          <a:off x="0" y="0"/>
                          <a:ext cx="2377440" cy="41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7.7pt;margin-top:10.75pt;width:187.15pt;height:32.85pt;mso-wrap-style:none;v-text-anchor:middle;rotation: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Mer M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33"/>
        <w:gridCol w:w="1782"/>
        <w:gridCol w:w="1393"/>
        <w:gridCol w:w="1667"/>
        <w:gridCol w:w="2217"/>
        <w:gridCol w:w="2835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Fleuv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rc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ngueu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 jette dans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Heading1"/>
              <w:rPr/>
            </w:pPr>
            <w:r>
              <w:rPr/>
              <w:t>Massif Montagneux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int culminant</w:t>
            </w:r>
          </w:p>
        </w:tc>
      </w:tr>
      <w:tr>
        <w:trPr>
          <w:trHeight w:val="381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ir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 le Mont Gerbier-de-Jonc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 km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’océan atlantique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s Alpe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808 m : le Mont Blanc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hôn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Suisse (dans le massif de l'Aar-Gothard 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 km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mer méditerranée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s Pyrénée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404 m : le Pic d'Aneto. </w:t>
              <w:b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in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 le plateau de Langres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 km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Manche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s Vosge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24 m : le Grand Ballo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hin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Suisse (dans le massif du Gothard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  km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mer du Nord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 Massif Centra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85 m : le Puy de Sancy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onn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é en Espagne (val d'Aran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 km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’océan Atlantique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URA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18m : Crêt de la Neig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33"/>
        <w:gridCol w:w="1782"/>
        <w:gridCol w:w="1393"/>
        <w:gridCol w:w="1667"/>
        <w:gridCol w:w="2217"/>
        <w:gridCol w:w="2835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Fleuv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rc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ngueu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 jette dans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Heading1"/>
              <w:rPr/>
            </w:pPr>
            <w:r>
              <w:rPr/>
              <w:t>Massif Montagneux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int culminant</w:t>
            </w:r>
          </w:p>
        </w:tc>
      </w:tr>
      <w:tr>
        <w:trPr>
          <w:trHeight w:val="381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ir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 le Mont Gerbier-de-Jonc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 km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’océan atlantique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s Alpe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808 m : le Mont Blanc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hôn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Suisse (dans le massif de l'Aar-Gothard 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 km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mer méditerranée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s Pyrénée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404 m : le Pic d'Aneto. </w:t>
              <w:br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in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r le plateau de Langres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 km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Manche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s Vosge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24 m : le Grand Ballon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hin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Suisse (dans le massif du Gothard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  km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mer du Nord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 Massif Centra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85 m : le Puy de Sancy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onn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é en Espagne (val d'Aran)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 km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’océan Atlantique</w:t>
            </w:r>
          </w:p>
        </w:tc>
        <w:tc>
          <w:tcPr>
            <w:tcW w:w="1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URA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18m : Crêt de la Neig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0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5:02:00Z</dcterms:created>
  <dc:creator>BRADU J-F</dc:creator>
  <dc:description/>
  <dc:language>en-US</dc:language>
  <cp:lastModifiedBy>grenier</cp:lastModifiedBy>
  <cp:lastPrinted>2003-02-01T17:25:00Z</cp:lastPrinted>
  <dcterms:modified xsi:type="dcterms:W3CDTF">2005-06-05T21:57:00Z</dcterms:modified>
  <cp:revision>3</cp:revision>
  <dc:subject/>
  <dc:title>                                                           M…</dc:title>
</cp:coreProperties>
</file>