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74980</wp:posOffset>
                </wp:positionV>
                <wp:extent cx="8980170" cy="659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659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6237"/>
                              <w:gridCol w:w="5992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20"/>
                                    </w:rPr>
                                  </w:pPr>
                                  <w:r>
                                    <w:rPr/>
                                    <w:t>L'homme à l'époque ______________________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20"/>
                                    </w:rPr>
                                  </w:pPr>
                                  <w:r>
                                    <w:rPr/>
                                    <w:t>L'homme à l'époque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outi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habit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nour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habill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Grandes caractéristiqu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518.9pt;mso-wrap-distance-left:7.05pt;mso-wrap-distance-right:7.05pt;mso-wrap-distance-top:0pt;mso-wrap-distance-bottom:0pt;margin-top:37.4pt;mso-position-vertical-relative:page;margin-left:3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6237"/>
                        <w:gridCol w:w="5992"/>
                      </w:tblGrid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/>
                              <w:t>L'homme à l'époque ______________________</w:t>
                            </w:r>
                          </w:p>
                        </w:tc>
                        <w:tc>
                          <w:tcPr>
                            <w:tcW w:w="5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/>
                              <w:t>L'homme à l'époque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outi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5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habit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5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5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nour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5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habill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5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Grandes caractérist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5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39" w:right="81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7:35:00Z</dcterms:created>
  <dc:creator>drouot</dc:creator>
  <dc:description/>
  <dc:language>en-US</dc:language>
  <cp:lastModifiedBy>drouot</cp:lastModifiedBy>
  <cp:lastPrinted>2001-12-02T18:13:00Z</cp:lastPrinted>
  <dcterms:modified xsi:type="dcterms:W3CDTF">2001-12-02T17:43:00Z</dcterms:modified>
  <cp:revision>6</cp:revision>
  <dc:subject/>
  <dc:title>Les hommes de Tautavel</dc:title>
</cp:coreProperties>
</file>